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remontu drogi powiatowej Nr 1 137R klasy "L" relacji Jaślany – Józefów w km 0+010 - 0+036 i w km 0+051 – 4+000 w m. Jaślany i Józefó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4-01-17T11:35:00Z</dcterms:modified>
  <cp:revision>420</cp:revision>
  <dc:subject/>
  <dc:title>1</dc:title>
</cp:coreProperties>
</file>