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drogi powiatowej Nr 1 137R klasy "L" relacji Jaślany - Józef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0+010 - 0+036 i w km 0+051 – 4+000 w m. Jaślany i Józefów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7.01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0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1-17T11:38:00Z</dcterms:modified>
  <cp:revision>114</cp:revision>
  <dc:subject/>
  <dc:title>Nazwa zadania:</dc:title>
</cp:coreProperties>
</file>