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647R Przybyły – Rożniaty od km 3+199 do km 4+559 w m. Rożniaty</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21-07-14T06:39:00Z</dcterms:modified>
  <cp:revision>468</cp:revision>
  <dc:subject/>
  <dc:title>1</dc:title>
</cp:coreProperties>
</file>