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647R Przybyły – Rożniaty od km 3+199 do km 4+559 w m. Rożniaty</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sz w:val="20"/>
        </w:rPr>
        <w:t>Tabl</w:t>
      </w:r>
      <w:r>
        <w:rPr/>
        <w:t>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sz w:val="20"/>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21-07-14T06:40:00Z</dcterms:modified>
  <cp:revision>29</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