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>
                <w:vertAlign w:val="subscript"/>
              </w:rPr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b/>
          <w:sz w:val="20"/>
        </w:rPr>
        <w:t>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7-14T06:39:00Z</dcterms:modified>
  <cp:revision>28</cp:revision>
  <dc:subject/>
  <dc:title>1</dc:title>
</cp:coreProperties>
</file>