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SPIS ZAWARTOŚC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tbl>
      <w:tblPr>
        <w:tblW w:w="920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5954"/>
        <w:gridCol w:w="774"/>
      </w:tblGrid>
      <w:tr>
        <w:trPr>
          <w:trHeight w:val="60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1" w:right="-69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r STWiOR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Nazwa STWiORB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r.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M-00.00.00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magania ogóln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1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tworzenie trasy i punktów wysokościowych wraz                    z obiekta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wykopów w gruntach nieskalist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2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ykonanie nasyp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3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zepusty pod koroną drog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3.02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analizacja deszczow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3.02.01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gulacja pionowa studzienek, kratek, zawor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czyszczenie i skropienie warstw konstrukcyjnych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4.04.02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odbudowa z mieszanek kruszywa niezwiązanych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ścieraln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05b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etonu asfaltowego – warstwa wiążąca                      i wyrównawcz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1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Frezowanie nawierzchni asfaltowej na zimno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3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wierzchnia z brukowej kostki betonowej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1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5.03.26a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Zabezpieczenie geosiatką nawierzchni asfaltowej prze spękaniami odbitymi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6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mocnienie powierzchniowe skarp, rowów i ściek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3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Ścinanie i uzupełnianie poboczy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2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6.04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dmulanie rowów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5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D-07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znakowanie poziom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8</w:t>
            </w:r>
          </w:p>
        </w:tc>
      </w:tr>
      <w:tr>
        <w:trPr>
          <w:trHeight w:val="34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1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awężniki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7</w:t>
            </w:r>
          </w:p>
        </w:tc>
      </w:tr>
      <w:tr>
        <w:trPr>
          <w:trHeight w:val="267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-08.03.01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brzeża betonowe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3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8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7:47:00Z</dcterms:created>
  <dc:creator>As</dc:creator>
  <dc:description/>
  <cp:keywords/>
  <dc:language>en-US</dc:language>
  <cp:lastModifiedBy>Jakub Adamus</cp:lastModifiedBy>
  <cp:lastPrinted>2015-07-17T13:37:00Z</cp:lastPrinted>
  <dcterms:modified xsi:type="dcterms:W3CDTF">2021-05-18T11:03:00Z</dcterms:modified>
  <cp:revision>329</cp:revision>
  <dc:subject/>
  <dc:title/>
</cp:coreProperties>
</file>