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bookmarkStart w:id="0" w:name="_Hlk151101841"/>
      <w:bookmarkEnd w:id="0"/>
      <w:r>
        <w:rPr>
          <w:b/>
          <w:sz w:val="24"/>
        </w:rPr>
        <w:t>Wykonanie dokumentacji projektowej dla zadania pn.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Przebudowa drogi powiatowej nr 1 169R w km 4+490 ÷ 5+825 w m. Rydzów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" w:name="_Hlk151101841"/>
      <w:bookmarkStart w:id="2" w:name="_Hlk151101841"/>
      <w:bookmarkEnd w:id="2"/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Droga powiatowa </w:t>
      </w:r>
      <w:r>
        <w:rPr>
          <w:b w:val="false"/>
          <w:szCs w:val="24"/>
        </w:rPr>
        <w:t xml:space="preserve">Nr 1 169R </w:t>
      </w:r>
      <w:r>
        <w:rPr>
          <w:b w:val="false"/>
        </w:rPr>
        <w:t>relacji Podleszany – Ruda – Rydzów – Zasów  zlokalizowana jest na terenie gminy Mielec w m. Rydzów. Początek zakresu projektowanej drogi rozpoczyna się przy budynku OSP w Rydzowie w km 4+490, a kończy na granicy m. Rydzów i m. Ruda w km 5+825. Droga posiada nawierzchnie bitumiczną o zmiennej szerokości od 5,0m do 5,4m w złym stanie technicznym. Woda opadowa jest odprowadzana rowami przydrożnymi otwartymi w kierunku istniejących przepustów drogowych i lokalnych cieków bądź rowów melioracyjnych.</w:t>
      </w:r>
    </w:p>
    <w:p>
      <w:pPr>
        <w:pStyle w:val="Normal"/>
        <w:ind w:left="30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krój półuliczny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jektowana nawierzchnia jezdni o szerokości min. 5,5 m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projektować drogę dla pieszych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nstrukcję wzmocnienia nawierzchni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przypadku istniejących przystanków komunikacji zbiorowej zaprojektować perony do wsiadania i wysiadania podróżnych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 w:val="false"/>
        </w:rPr>
        <w:t>pozostałe parametry projektowe wg Rozporządzenia Ministra Infrastruktury z dnia 24 czerwca 2022 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budowlany (jeśli wymagany) lub dokumentacja techniczna</w:t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zjazdów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 (w tym przekroje przez zjazdy)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 (z podziałem na zakres dot. przebudowy konstrukcji jezdni, drogi dla pieszych lub jeśli będzie to wymagane przez Zamawiającego z uwzględnieniem fazowania robót)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Projekt Stałej Organizacji Ruch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7 lipca 1994 r - Prawo budowlane (Dz. U. z 2024 r. poz. 725 z późn. zm.),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e Ministra Rozwoju z dnia 11 września 2020 r. w sprawie szczegółowego zakresu i formy projektu budowlanego(Dz.U.2022.1679 z późn. zm.)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Infrastruktury z dnia 24 czerwca 2022 r. w sprawie przepisów techniczno-budowlanych dotyczących dróg publicznych (Dz. U. z 2022r., poz. 1518).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z 2021 r. poz. 2458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Infrastruktury z dnia 23 czerwca 2003 r. w sprawie informacji dotyczącej bezpieczeństwa i ochrony zdrowia oraz planu bezpieczeństwa i ochrony zdrowia (Dz. U. z 2003 r., Nr 120, poz. 1126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3 października 2008 r. o udostępnianiu informacji o środowisku i jego ochronie, udziale społeczeństwa w ochronie środowiska oraz o ocenach oddziaływania na środowisko (t.j. Dz. U. z 2024 r. poz. 1112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Transportu, Budownictwa i Gospodarki Morskiej z dnia 25 kwietnia 2012 r. w sprawie ustalania geotechnicznych warunków posadawiania obiektów budowlanych (Dz. U. z 2012 r. poz. 463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Wytyczne zawarte w branżowych przepisach szczegółowych, obowiązujących Polskich Normach, zgodnie z zasadami wiedzy technicznej i założeniami Zamawiającego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Innych niewymienionych powyżej aktów prawnych, niezbędnych do jego prawidłowej realizacji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ykonawca uzyska w imieniu Zamawiającego na koszt Wykonawcy: wszystkie uzgodnienia, decyzje, oceny, opinie, badania i inne dokumenty niezbędne do uzyskania decyzji o zezwoleniu na realizację inwestycji drogowej (ZRID), pozwolenia na budowę lub zgłoszenia zamiaru wykonania robót budowlanych, wymagane zgodnie z praw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2021.2458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 tym okresie wady dokumentacji projektowej, Wykonawca zobowiązany jest poprawić na własny koszt w trybie odwrotnym, niezwłocznie po ich ujawnieniu (otrzymaniu zawiadomienia od Zamawiającego). Ponadto w zakres nadzoru autorskiego będzie wchodzić (bez dodatkowego wynagrodzenia) udzielanie wyjaśnień Zamawiającemu i Wykonawcy robót budowlanych w sprawie wątpliwości dotyczących projektu budowlano - wykonawczego i zawartych w nim rozwiązań oraz ewentualne uzupełnienia szczegółów dokumentacji projektowej. Uzgodnienie z Zamawiającym i Wykonawcą robót budowlanych możliwości wprowadzenia rozwiązań zamiennych w stosunku do przewidzianych w dokumentacji projektowej w odniesieniu do materiałów oraz rozwiązań konstrukcyj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wprowadzenia zmian stanowiących istotne odstępstwo od zatwierdzonego projektu, ZRID/PnB/zgłoszenia, Wykonawca obowiązany jest własnym staraniem i na własny koszt doprowadzić do zgodności z obowiązującym prawem (sporządzenie projektu zamiennego, uzgodnienia, pozwolenie na budowę/roboty budowlane lub zgłoszenie remontowe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,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 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Należy wykonać badania geotechniczne lub w przypadku konieczności opracować opinie geotechniczną. Badania geotechniczne należy wykonać w terenie, na którym planowana jest inwestycja. Celem badań jest określenie między innymi grubości i głębokości poszczególnych warstw gruntu oraz warunki dopływu i działania wód gruntow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kolizji z istniejącymi urządzeniami infrastruktury technicznej (urządzenia teletechniczne, urządzenia energetyczne, sieci wodociągowe i gazowe, sieci kanalizacji sanitarnej i deszczowej, urządzenia melioracyjne, system odprowadzenia wód deszczowych i ścieków sanitarnych), Wykonawca zaprojektuje i uzyska od ich właścicieli lub zarządców, warunki techniczne, pozwolenia, uzgodnienia i zatwierdzenia na przebudowę lub likwidację urządzeń infrastruktury technicznej. Przebudowywane elementy ww. infrastruktury, powinny znaleźć się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ojekty urządzeń infrastruktury technicznej muszą spełniać obowiązujące przepisy i normy. Przebudowywane elementy ww. infrastruktury, powinny znaleźć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a projektowa powinna być wykonana w taki sposób, by mogła stanowić szczegółowy opis przedmiotu zamówienia w postępowaniu o udzielenie zamówienia publicznego, które będzie przeprowadzone w celu wyboru wykonawcy robót zgodnie z przepisami ustawy Prawo zamówień publicznych, w zakresie niezbędnym do ogłoszenia i udzielenia zamówienia publicznego na wykonanie na jej podstawie robót budowla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 etapie prowadzenia procedury przetargowej udzielenie odpowiedzi Zamawiającemu na pytania zadane przez wykonawców w zakresie będącym przedmiotem niniejszego postępowania. Jeżeli odpowiedzi będą prowadzić do zmiany opracowanej dokumentacji, Wykonawca będzie dokonywał tych zmian, w tym również w przedmiarach robót, kosztorysach inwestorskich, specyfikacjach technicznych odbioru i wykonania robót (jeżeli dotyczy). Powyższe zmiany będą dokonywane przez Wykonawcę nieodpłatnie w terminie wyznaczonym przez Zamawiającego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Po uzyskaniu akceptacji od Zamawiającego rozwiązań projektowych przedstawionych w koncepcji Wykonawca przystąpi do opracowywania kompletnych materiałów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comiesięcznie, pisemnie będzie raportował o zaawansowaniu prac projektowych oraz uczestniczył w spotkaniach cyklicznie co dwa tygodnie lub w zależności od potrzeb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Wykonawca uzyska od właściwego organu pozwolenie na budowę, decyzję ZRID 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 xml:space="preserve">a) w zakresie określonym w części B pkt. 1 - w 3-ech egzemplarzach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w 3egz.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55:00Z</dcterms:created>
  <dc:creator>Powiatowy Zarząd Dróg</dc:creator>
  <dc:description/>
  <cp:keywords/>
  <dc:language>en-US</dc:language>
  <cp:lastModifiedBy>Agata Żelasko</cp:lastModifiedBy>
  <cp:lastPrinted>2018-04-25T13:03:00Z</cp:lastPrinted>
  <dcterms:modified xsi:type="dcterms:W3CDTF">2025-02-21T07:08:00Z</dcterms:modified>
  <cp:revision>4</cp:revision>
  <dc:subject/>
  <dc:title>Przecław  2000-05-</dc:title>
</cp:coreProperties>
</file>