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00"/>
        <w:rPr>
          <w:sz w:val="32"/>
          <w:u w:val="single"/>
        </w:rPr>
      </w:pPr>
      <w:r>
        <w:rPr>
          <w:sz w:val="32"/>
          <w:u w:val="single"/>
        </w:rPr>
        <w:t>SZCZEGÓŁOWY OPIS PRZEDMIOTU ZAMÓWIE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ykonanie dokumentacji projektowej dla zadania pn.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</w:rPr>
        <w:t xml:space="preserve">Przebudowa drogi powiatowej Nr 1 169R w km 0+960 ÷ 2+ 300 w m. Podleszany </w:t>
      </w:r>
    </w:p>
    <w:p>
      <w:pPr>
        <w:pStyle w:val="Subtitle"/>
        <w:ind w:left="360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left="360" w:hanging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ubtitle"/>
        <w:ind w:left="360" w:hanging="360"/>
        <w:rPr/>
      </w:pPr>
      <w:r>
        <w:rPr/>
        <w:t>A. WYTYCZNE DO PROJEKTOWANIA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rPr>
          <w:u w:val="single"/>
        </w:rPr>
      </w:pPr>
      <w:r>
        <w:rPr>
          <w:u w:val="single"/>
        </w:rPr>
        <w:t>1. Stan istniejący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 xml:space="preserve">Przedmiotowy odcinek drogi powiatowej </w:t>
      </w:r>
      <w:r>
        <w:rPr>
          <w:b w:val="false"/>
          <w:szCs w:val="24"/>
        </w:rPr>
        <w:t xml:space="preserve">Nr 1 169R </w:t>
      </w:r>
      <w:r>
        <w:rPr>
          <w:b w:val="false"/>
        </w:rPr>
        <w:t xml:space="preserve">relacji Podleszany –Ruda – Zasów  w km 0+960 ÷ 62+300 w m. Podleszany zlokalizowany jest na terenie gminy Mielec. </w:t>
      </w:r>
    </w:p>
    <w:p>
      <w:pPr>
        <w:pStyle w:val="Normal"/>
        <w:rPr/>
      </w:pPr>
      <w:r>
        <w:rPr>
          <w:sz w:val="24"/>
        </w:rPr>
        <w:t xml:space="preserve">Szerokość istniejącej jezdni wynosi 5,2 – 5,5m, która posiada nawierzchnię bitumiczną z licznymi deformacjami i śladami remontów cząstkowych, woda opadowa jest odprowadzana rowami przydrożnymi w kierunku istniejących przepustów drogowych i lokalnych cieków bądź rowów melioracyjnych. </w:t>
      </w:r>
    </w:p>
    <w:p>
      <w:pPr>
        <w:pStyle w:val="Normal"/>
        <w:ind w:left="300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rPr>
          <w:u w:val="single"/>
        </w:rPr>
      </w:pPr>
      <w:r>
        <w:rPr>
          <w:u w:val="single"/>
        </w:rPr>
        <w:t>2. Stan projektowany.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ind w:left="284" w:hanging="0"/>
        <w:rPr/>
      </w:pPr>
      <w:r>
        <w:rPr>
          <w:b w:val="false"/>
        </w:rPr>
        <w:t xml:space="preserve">Dokumentację należy opracować przyjmując następujące założenia projektowe: 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>droga klasy L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rzekrój szlakowy, półuliczny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rojektowana nawierzchnia jezdni o szerokości min. 5,5 m,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zaprojektować drogę dla pieszych, którą należy zlokalizować przy krawędzi jezdni lub przy granicy pasa drogowego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  <w:szCs w:val="24"/>
        </w:rPr>
        <w:t xml:space="preserve">zaprojektować odwodnienie drogi,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istniejące przepusty pod drogą powiatową w zależności od stanu przewidzieć do: oczyszczenia, remontu lub przebudowy,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 xml:space="preserve">konstrukcję wzmocnienia istniejącej nawierzchni i jej poszerzenie należy zaprojektować przyjmując: dopuszczalny nacisk osi pojazdu 115 kN, kategoria ruchu </w:t>
      </w:r>
      <w:r>
        <w:rPr/>
        <w:t>KR 3</w:t>
      </w:r>
      <w:r>
        <w:rPr>
          <w:b w:val="false"/>
        </w:rPr>
        <w:t xml:space="preserve">, </w:t>
      </w:r>
    </w:p>
    <w:p>
      <w:pPr>
        <w:pStyle w:val="TextBody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należy zaprojektować kanał technologiczny (po weryfikacji zasadności jego projektowania z uwzględnieniem istniejących sieci teletechnicznych w pasie drogowym)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 xml:space="preserve">należy dążyć do zlokalizowania wszystkich elementów zaprojektowanego odcinka drogi w obrębie istniejącego pasa drogowego, jakiekolwiek wyjście poza pas drogowy należy uzgodnić na bieżąco z Zamawiającym,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/>
        <w:rPr/>
      </w:pPr>
      <w:r>
        <w:rPr>
          <w:b w:val="false"/>
        </w:rPr>
        <w:t>pozostałe parametry projektowe wg Rozporządzenia Ministra Infrastruktury z dnia 24 czerwca 2022r. w sprawie przepisów techniczno-budowlanych dotyczących dróg publicznych (Dz. U. z 2022r., poz. 1518).</w:t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u w:val="single"/>
        </w:rPr>
        <w:t>B. ZAKRES RZECZOWY DOKUMENTACJI</w:t>
      </w:r>
    </w:p>
    <w:p>
      <w:pPr>
        <w:pStyle w:val="TextBody"/>
        <w:rPr>
          <w:u w:val="single"/>
        </w:rPr>
      </w:pPr>
      <w:r>
        <w:rPr>
          <w:u w:val="single"/>
        </w:rPr>
        <w:t>B. 1. Projekt techniczny</w:t>
      </w:r>
    </w:p>
    <w:p>
      <w:pPr>
        <w:pStyle w:val="TextBody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Opis do projektu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lan zagospodarowania terenu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ofil podłużny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zekroje poprzeczne,</w:t>
      </w:r>
    </w:p>
    <w:p>
      <w:pPr>
        <w:pStyle w:val="TextBody"/>
        <w:numPr>
          <w:ilvl w:val="0"/>
          <w:numId w:val="7"/>
        </w:numPr>
        <w:rPr/>
      </w:pPr>
      <w:r>
        <w:rPr>
          <w:b w:val="false"/>
        </w:rPr>
        <w:t>Szczegóły branżowe niezbędne do realizacji zadania szczegóły konstrukcyjne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</w:rPr>
        <w:t xml:space="preserve"> </w:t>
      </w:r>
    </w:p>
    <w:p>
      <w:pPr>
        <w:pStyle w:val="TextBody"/>
        <w:rPr>
          <w:u w:val="single"/>
        </w:rPr>
      </w:pPr>
      <w:r>
        <w:rPr>
          <w:u w:val="single"/>
        </w:rPr>
        <w:t>B.2. Projekt wykonawczy</w:t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  <w:t>Część opisowo-obliczeniowa</w:t>
      </w:r>
    </w:p>
    <w:p>
      <w:pPr>
        <w:pStyle w:val="TextBody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Opis techniczny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konstrukcji nawierzchni jezd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objętości profilowania istniejącej nawierzchni,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</w:rPr>
        <w:t>Obliczenie powierzchni poszerzenia istniejącej nawierzch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Tabela robót ziemnych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nne obliczenia, dla ustalenia zakresu robót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rzedmiar robót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Ślepy kosztorys.</w:t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  <w:t>Część rysunkowa.</w:t>
      </w:r>
    </w:p>
    <w:p>
      <w:pPr>
        <w:pStyle w:val="TextBody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lan zagospodarowania terenu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ofil podłużny drogi,</w:t>
      </w:r>
    </w:p>
    <w:p>
      <w:pPr>
        <w:pStyle w:val="TextBody"/>
        <w:numPr>
          <w:ilvl w:val="0"/>
          <w:numId w:val="8"/>
        </w:numPr>
        <w:rPr/>
      </w:pPr>
      <w:r>
        <w:rPr>
          <w:b w:val="false"/>
        </w:rPr>
        <w:t>Przekroje poprzeczne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Wszystkie niezbędne do realizacji zadania szczegóły konstrukcyjn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Inne:</w:t>
      </w:r>
    </w:p>
    <w:p>
      <w:pPr>
        <w:pStyle w:val="TextBody"/>
        <w:numPr>
          <w:ilvl w:val="0"/>
          <w:numId w:val="13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Komplet szczegółowych specyfikacji technicznych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/>
      </w:pPr>
      <w:r>
        <w:rPr>
          <w:b w:val="false"/>
        </w:rPr>
        <w:t>Operat wodnoprawny (jeśli będzie wymagane)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Kosztorys inwestorski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u w:val="single"/>
        </w:rPr>
        <w:t>C. WYMAGANIA FORMALNO–PRAWNE I  INNE</w:t>
      </w:r>
    </w:p>
    <w:p>
      <w:pPr>
        <w:pStyle w:val="TextBody"/>
        <w:numPr>
          <w:ilvl w:val="0"/>
          <w:numId w:val="14"/>
        </w:numPr>
        <w:rPr>
          <w:b w:val="false"/>
          <w:b w:val="false"/>
          <w:bCs/>
        </w:rPr>
      </w:pPr>
      <w:r>
        <w:rPr>
          <w:b w:val="false"/>
        </w:rPr>
        <w:t xml:space="preserve">Części składowe dokumentacji projektowej wyszczególnione w części B pkt. 1 winny spełniać wszelkie wymogi: </w:t>
      </w:r>
    </w:p>
    <w:p>
      <w:pPr>
        <w:pStyle w:val="TextBody"/>
        <w:ind w:left="426" w:hanging="142"/>
        <w:rPr>
          <w:b w:val="false"/>
          <w:b w:val="false"/>
        </w:rPr>
      </w:pPr>
      <w:r>
        <w:rPr>
          <w:b w:val="false"/>
        </w:rPr>
        <w:t>- Ustawy z dnia 7 lipca 1994 r - Prawo budowlane (Dz. U. z 2019r. poz. 1186),</w:t>
      </w:r>
    </w:p>
    <w:p>
      <w:pPr>
        <w:pStyle w:val="TextBody"/>
        <w:ind w:left="426" w:hanging="142"/>
        <w:rPr/>
      </w:pPr>
      <w:r>
        <w:rPr>
          <w:b w:val="false"/>
        </w:rPr>
        <w:t>- Rozporządzenia Ministra Infrastruktury z dnia 25 kwietnia 2012 r. w sprawie szczegółowego zakresu i formy projektu budowlanego (Dz.U. z 2018 r poz. 1935)</w:t>
      </w:r>
    </w:p>
    <w:p>
      <w:pPr>
        <w:pStyle w:val="TextBody"/>
        <w:ind w:left="426" w:hanging="142"/>
        <w:rPr/>
      </w:pPr>
      <w:r>
        <w:rPr>
          <w:b w:val="false"/>
        </w:rPr>
        <w:t xml:space="preserve">- Rozporządzenia Ministra Infrastruktury z dnia 2 września 2004r. w sprawie szczegółowego zakresu i formy dokumentacji projektowej, specyfikacji technicznych wykonania i odbioru robót budowlanych oraz programu funkcjonalno-użytkowego (Dz.U. z 2013r. poz. 1129), </w:t>
      </w:r>
    </w:p>
    <w:p>
      <w:pPr>
        <w:pStyle w:val="TextBody"/>
        <w:ind w:left="426" w:hanging="142"/>
        <w:rPr>
          <w:b w:val="false"/>
          <w:b w:val="false"/>
        </w:rPr>
      </w:pPr>
      <w:r>
        <w:rPr>
          <w:b w:val="false"/>
        </w:rPr>
        <w:t>- Rozporządzenia Ministra Infrastruktury z dnia 24 czerwca 2022r. w sprawie przepisów techniczno-budowlanych dotyczących dróg publicznych (Dz. U. z 2022r., poz. 1518)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Dokumentacja projektowa winna zawierać klauzulę kompletności opracowania i przydatności do realizacji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Obliczenia objętości profilowania istniejącej nawierzchni należy dokonać w oparciu o grubości warstwy profilowej wyszczególnione na przekrojach poprzecznych,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Przedmiar robót należy opracować wg wzoru stanowiącego załącznik nr 1 do niniejszego szczegółowego opisu przedmiotu zamówienia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Ślepy kosztorys należy opracować wg wzoru stanowiącego załącznik nr 2 do niniejszego szczegółowego opisu przedmiotu zamówienia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Kosztorys inwestorski należy opracować zgodnie z przepisami Rozporządzenia Ministra Infrastruktury z dnia 18 maja 2004 r. w sprawie określenia metod i podstaw sporządzania kosztorysu inwestorskiego, obliczania planowanych kosztów prac projektowych oraz planowanych kosztów robót budowlanych określonych w programie funkcjonalno-użytkowym (Dz.U. Nr 130 poz. 1389)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Plan sytuacyjny lub PZT należy sporządzić na aktualnej mapie do celów projektowych,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Dokumentację projektową należy uzgodnić z zainteresowanymi stronami oraz w ZUDP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Komplet szczegółowych specyfikacji technicznych (SST) należy opracować wg wzoru stanowiącego załącznik nr 3 do niniejszego szczegółowego opisu przedmiotu zamówienia – na podstawie ogólnych specyfikacji technicznych z uwzględnieniem odpowiednich obowiązujących norm materiałowych i czynnościowych, świadectw dopuszczenia materiałów do stosowania, wytycznych technicznych i technologicznych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 xml:space="preserve">Wykonawca jest zobowiązany do pełnienia nadzoru autorskiego (od dnia rozpoczęcia do dnia zakończenia) podczas realizacji inwestycji i odpowiada za wady opracowanej dokumentacji projektowej do czasu odbioru pogwarancyjnego przebudowy </w:t>
      </w:r>
      <w:r>
        <w:rPr>
          <w:b w:val="false"/>
          <w:szCs w:val="24"/>
        </w:rPr>
        <w:t>przedmiotowej drogi powiatowej,</w:t>
      </w:r>
      <w:r>
        <w:rPr>
          <w:b w:val="false"/>
        </w:rPr>
        <w:t xml:space="preserve"> wykonanej zgodnie z tą dokumentacją. Ujawnione w tym okresie wady dokumentacji projektowej, Wykonawca zobowiązany jest poprawić na własny koszt w trybie odwrotnym, niezwłocznie po ich ujawnieniu (otrzymaniu zawiadomienia od Zamawiającego)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Niwelację należy dowiązać do osnowy geodezyjnej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Wszelkie załączone kserokopie i odpisy: map, uzgodnień itp. winny posiadać potwierdzenie zgodności z oryginałem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Rozwiązania projektowe a w szczególności konstrukcję wzmocnienia istniejącej nawierzchni należy na roboczo uzgadniać z wyznaczonym przedstawicielem Zamawiającego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Wykonawca (jeśli będzie wymagana) uzyska od właściwego organu decyzję o pozwoleniu wodno-prawnym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 xml:space="preserve">Wykonawca (jeśli będzie wymagana) uzyska od właściwego organu 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Należy opracować kartę informacyjną przedsięwzięcia na podstawie, której wydawana jest decyzja o środowiskowych uwarunkowaniach, bądź organ administracyjny (opiniujący) nałoży obowiązek przeprowadzenia oceny oddziaływania na środowisko i ustala zakres </w:t>
      </w:r>
      <w:hyperlink r:id="rId2">
        <w:r>
          <w:rPr>
            <w:rStyle w:val="InternetLink"/>
            <w:b w:val="false"/>
          </w:rPr>
          <w:t>raportu oddziaływania na środowisko</w:t>
        </w:r>
      </w:hyperlink>
      <w:r>
        <w:rPr>
          <w:b w:val="false"/>
        </w:rPr>
        <w:t>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 xml:space="preserve">Wykonawca uzyska od właściwego organu pozwolenie na budowę lub zaświadczenie o braku podstaw do wniesienia sprzeciwu do zgłoszenia robót budowlanych. 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 xml:space="preserve">Przedmiotową dokumentację projektową należy opracować w wersji papierowej: </w:t>
      </w:r>
    </w:p>
    <w:p>
      <w:pPr>
        <w:pStyle w:val="TextBody"/>
        <w:ind w:left="360" w:hanging="0"/>
        <w:rPr/>
      </w:pPr>
      <w:r>
        <w:rPr>
          <w:b w:val="false"/>
        </w:rPr>
        <w:t xml:space="preserve">a) w zakresie określonym w części B pkt. 1 - w 4-ech egzemplarzach, 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b) w zakresie określonym w części B pkt. 2 - w 3-ch egzemplarzach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 xml:space="preserve">Wykonawca zobowiązany jest dostarczyć Zamawiającemu również wersję elektroniczną całej dokumentacji projektowej </w:t>
      </w:r>
      <w:r>
        <w:rPr>
          <w:b w:val="false"/>
          <w:szCs w:val="24"/>
        </w:rPr>
        <w:t>na płycie/tach CD (materiały tekstowe w programach WORD, EXCEL i PDF, natomiast części graficzne w formatach dwg oraz PDF)</w:t>
      </w:r>
      <w:r>
        <w:rPr>
          <w:b w:val="false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1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TekstpodstawowyZnak1">
    <w:name w:val="Tekst podstawowy Znak1"/>
    <w:qFormat/>
    <w:rPr>
      <w:b/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1560" w:hanging="1200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aleczny.pl/ochrona-srodowiska/Raport-oddzialywania-na-srodowisk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0:31:00Z</dcterms:created>
  <dc:creator>Powiatowy Zarząd Dróg</dc:creator>
  <dc:description/>
  <cp:keywords/>
  <dc:language>en-US</dc:language>
  <cp:lastModifiedBy>MARIA.WACH</cp:lastModifiedBy>
  <cp:lastPrinted>2018-04-25T13:03:00Z</cp:lastPrinted>
  <dcterms:modified xsi:type="dcterms:W3CDTF">2023-11-17T11:54:00Z</dcterms:modified>
  <cp:revision>4</cp:revision>
  <dc:subject/>
  <dc:title>Przecław  2000-05-</dc:title>
</cp:coreProperties>
</file>