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ogi powiatowej Nr 1 173R relacji Radomyśl Wielki – Dulcza Mała w km 1+815 – 4+015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/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0-09-27T10:47:00Z</dcterms:modified>
  <cp:revision>98</cp:revision>
  <dc:subject/>
  <dc:title>1</dc:title>
</cp:coreProperties>
</file>