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63R relacji Zgórsko – Wola Wadowska w m. Wola Wadowska.</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07-02T08:26:00Z</dcterms:modified>
  <cp:revision>413</cp:revision>
  <dc:subject/>
  <dc:title>1</dc:title>
</cp:coreProperties>
</file>