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63R relacji Zgórsko – Wola Wadowska w m. Wola Wadows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19-07-01T12:18:00Z</dcterms:modified>
  <cp:revision>23</cp:revision>
  <dc:subject/>
  <dc:title>D</dc:title>
</cp:coreProperties>
</file>