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42R w km 5+600 ÷ 6+ 265 w m. Ławni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7.11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11-17T07:23:00Z</dcterms:modified>
  <cp:revision>66</cp:revision>
  <dc:subject/>
  <dc:title>Nazwa zadania:</dc:title>
</cp:coreProperties>
</file>