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/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/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/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/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/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rPr/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>Tablica 2.  Częstotliwość badań przy sprawdzeniu powierzchni i wymiarów wyrobów dostarczonych przez producen</w:t>
      </w:r>
      <w:r>
        <w:rPr/>
        <w:t>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>
          <w:sz w:val="20"/>
        </w:rPr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>
          <w:sz w:val="20"/>
        </w:rPr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8" w:top="765" w:footer="708" w:bottom="764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2-08T09:21:00Z</dcterms:modified>
  <cp:revision>19</cp:revision>
  <dc:subject>Droga Nr 2</dc:subject>
  <dc:title>Odtworzenie trasy</dc:title>
</cp:coreProperties>
</file>