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Modernizacji drogi powiatowej Nr 1 163R relacji Zgórsko - Wola Wadowska w m. Jamy, Izbiska i Wierzchowiny w km 0+000 - 4+700</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sz w:val="20"/>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AGNIESZKA.KACZKOWSKA</cp:lastModifiedBy>
  <cp:lastPrinted>2009-06-12T13:33:00Z</cp:lastPrinted>
  <dcterms:modified xsi:type="dcterms:W3CDTF">2022-05-20T10:16:00Z</dcterms:modified>
  <cp:revision>85</cp:revision>
  <dc:subject/>
  <dc:title>D</dc:title>
</cp:coreProperties>
</file>