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t.j.: 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nie dokumentacji projektowej dla zadania pn.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Przebudowa drogi powiatowej nr 1 175R w km 12+200 – 15+220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. Radomyśl Wielki i Ruda.”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2.03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5-03-12T07:45:00Z</dcterms:modified>
  <cp:revision>79</cp:revision>
  <dc:subject/>
  <dc:title>Nazwa zadania:</dc:title>
</cp:coreProperties>
</file>