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budowy chodnika w ciągu drogi powiatowej Nr 1 647R – ul. Świerkowa w m. Padew.</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2-10-05T11:52:00Z</dcterms:modified>
  <cp:revision>79</cp:revision>
  <dc:subject/>
  <dc:title/>
</cp:coreProperties>
</file>