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nie oznakowania poziomego dróg powiatow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na terenie powiatu mieleckiego w 2022 r.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8 lutego 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2-02-28T11:10:00Z</dcterms:modified>
  <cp:revision>52</cp:revision>
  <dc:subject/>
  <dc:title>Nazwa zadania:</dc:title>
</cp:coreProperties>
</file>