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onanie oznakowania poziomego dróg powiatowych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na terenie powiatu mieleckiego w 2022 r.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28 lutego 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KOSZTORYS OFERTOW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a wykonanie oznakowania poziomego dróg powiatowych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 terenie powiatu mieleckiego w 2022 r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1265"/>
        <w:gridCol w:w="3415"/>
        <w:gridCol w:w="720"/>
        <w:gridCol w:w="900"/>
        <w:gridCol w:w="1344"/>
        <w:gridCol w:w="127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S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PV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 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 [zł]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left" w:pos="2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1300" w:leader="none"/>
                <w:tab w:val="left" w:pos="2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</w:tr>
      <w:tr>
        <w:trPr>
          <w:trHeight w:val="14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nr 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.01.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.23.32.21-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nowego malowania    z trasowaniem farbą białą, linie krawędzi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4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nr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.01.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.23.32.21-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nowienie oznakowania poziomego farbą odblaskową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rba biał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nowienie oznakowania poziomego farbą odblaskow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rba czerwon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NETTO (suma poz. od 1 do 3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 (…..% od poz. 4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(suma poz. 4 i 5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9.2022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22:00Z</dcterms:created>
  <dc:creator>as</dc:creator>
  <dc:description/>
  <cp:keywords/>
  <dc:language>en-US</dc:language>
  <cp:lastModifiedBy>AGNIESZKA.KACZKOWSKA</cp:lastModifiedBy>
  <cp:lastPrinted>2021-03-18T08:24:00Z</cp:lastPrinted>
  <dcterms:modified xsi:type="dcterms:W3CDTF">2022-02-28T11:15:00Z</dcterms:modified>
  <cp:revision>46</cp:revision>
  <dc:subject/>
  <dc:title/>
</cp:coreProperties>
</file>