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4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 odbioru robót związanych z wykonaniem nawierzchni z brukowej kostki betonowej w ramach </w:t>
      </w:r>
      <w:r>
        <w:rPr>
          <w:b/>
          <w:bCs/>
          <w:color w:val="212121"/>
          <w:spacing w:val="-2"/>
          <w:sz w:val="22"/>
          <w:szCs w:val="22"/>
        </w:rPr>
        <w:t xml:space="preserve">remontu </w:t>
      </w:r>
      <w:r>
        <w:rPr>
          <w:b/>
          <w:sz w:val="22"/>
          <w:szCs w:val="22"/>
        </w:rPr>
        <w:t>drogi powiatowej Nr 1 140R relacji Tuszów - Sarnów - Ostrowy Baranowskie od km 7+035 do km 7+985 na długości 0,95 km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Specyfikacja Techniczna Wykonania i Odbioru Robót Budowlan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a lokalizacja poszczególnych nawierzchni z brukowej kostki betonowej jak podano w dokumentacji projek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 „Wymagania ogólne” pkt. 1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5 23 32 22-1: Roboty budowlane w zakresie układania chodników i asfalt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 Brukowa kostka betonowa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2"/>
          <w:szCs w:val="22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60 MPa; najmniejsza pojedynczej kostki: 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50 MPa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dla podsypki: w stosunku 1:4 z cementu powszechnego użytku klasy 32,5 wg PN-EN 197-1 i z kruszywa drobnego spełniającego wymagania PN-EN 13242 pod względem uziarnienia (kategoria uziarnienia G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>
          <w:sz w:val="22"/>
          <w:szCs w:val="22"/>
        </w:rPr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4. Przechowywanie i składowanie materiał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Sprzę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TWiORB D-M.00.00.00. „Wymagania ogólne” pkt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bijaków ręcznych i mechanicznych, do ubijania kostki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wymagania dotyczące transportu podano w STWiORB D-M.00.00.00. „Wymagania ogólne” pkt.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atę produkcji.</w:t>
      </w:r>
    </w:p>
    <w:p>
      <w:pPr>
        <w:pStyle w:val="TextBody"/>
        <w:rPr/>
      </w:pPr>
      <w:r>
        <w:rPr>
          <w:sz w:val="22"/>
          <w:szCs w:val="22"/>
        </w:rPr>
        <w:t>Zasady transportu cementu wg BN-88/6731-0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wykonywania Robót podano w STWiORB D-M.00.00.00 „Wymagania ogólne” pkt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odbudowa nawierzchni z betonowej kostki brukowej</w:t>
      </w:r>
    </w:p>
    <w:p>
      <w:pPr>
        <w:pStyle w:val="Normal"/>
        <w:jc w:val="both"/>
        <w:rPr/>
      </w:pPr>
      <w:r>
        <w:rPr>
          <w:sz w:val="22"/>
          <w:szCs w:val="22"/>
        </w:rPr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2"/>
          <w:szCs w:val="22"/>
        </w:rPr>
        <w:t>5.2. Podsypka</w:t>
      </w:r>
    </w:p>
    <w:p>
      <w:pPr>
        <w:pStyle w:val="Tekstost"/>
        <w:rPr/>
      </w:pPr>
      <w:r>
        <w:rPr>
          <w:sz w:val="22"/>
          <w:szCs w:val="22"/>
        </w:rPr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cm.</w:t>
      </w:r>
    </w:p>
    <w:p>
      <w:pPr>
        <w:pStyle w:val="Normal"/>
        <w:widowControl/>
        <w:jc w:val="both"/>
        <w:rPr/>
      </w:pPr>
      <w:r>
        <w:rPr>
          <w:sz w:val="22"/>
          <w:szCs w:val="22"/>
          <w:u w:val="single"/>
        </w:rPr>
        <w:t>Podsypkę cementowo-piaskową</w:t>
      </w:r>
      <w:r>
        <w:rPr>
          <w:sz w:val="22"/>
          <w:szCs w:val="22"/>
        </w:rPr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ytrzymałości na ściskanie nie mniejszej niż R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= 10 MPa, R</w:t>
      </w:r>
      <w:r>
        <w:rPr>
          <w:sz w:val="22"/>
          <w:szCs w:val="22"/>
          <w:vertAlign w:val="subscript"/>
        </w:rPr>
        <w:t>28</w:t>
      </w:r>
      <w:r>
        <w:rPr>
          <w:sz w:val="22"/>
          <w:szCs w:val="22"/>
        </w:rPr>
        <w:t xml:space="preserve"> = 14 MPa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>
          <w:sz w:val="22"/>
          <w:szCs w:val="22"/>
        </w:rPr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5.3. Układanie nawierzchni z betonowych kostek brukowych</w:t>
      </w:r>
    </w:p>
    <w:p>
      <w:pPr>
        <w:pStyle w:val="Normal"/>
        <w:jc w:val="both"/>
        <w:rPr/>
      </w:pPr>
      <w:r>
        <w:rPr>
          <w:sz w:val="22"/>
          <w:szCs w:val="22"/>
        </w:rPr>
        <w:t>Ułożenie nawierzchni z kostki na podsypce cementowo-piaskowej zaleca się wykonywać przy temperaturze otoczenia nie niższej niż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Dopuszcza się wykonanie nawierzchni, jeśli w ciągu dnia temperatura utrzymuje się w granicach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>
          <w:sz w:val="22"/>
          <w:szCs w:val="22"/>
        </w:rPr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stkę układa się około 1,5cm wyżej od projektowanej niwelety, ponieważ po procesie ubijania podsypka zagęszcza s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rokość spoin pomiędzy betonowymi kostkami brukowymi powinna wynosić od 3 mm do 5 m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pełnienie szczelin</w:t>
      </w:r>
    </w:p>
    <w:p>
      <w:pPr>
        <w:pStyle w:val="Normal"/>
        <w:jc w:val="both"/>
        <w:rPr/>
      </w:pPr>
      <w:r>
        <w:rPr>
          <w:sz w:val="22"/>
          <w:szCs w:val="22"/>
        </w:rPr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widowControl w:val="false"/>
        <w:overflowPunct w:val="true"/>
        <w:autoSpaceDE w:val="true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czeliny dylatacyjne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>
          <w:sz w:val="22"/>
          <w:szCs w:val="22"/>
        </w:rPr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6.1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6.2. Kontrola wykonania warstwy z kostki beto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grubość warstwy podsypki – dopuszczalne odchyłki grub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rzędne wysokościowe – odchyłki od wartości projektowanych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szerokość –dopuszczalne odchyłk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szerokość i wypełnienie spoin – spoiny muszą być wypełnione na pełną głęboko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7.1. Jednostka obmiarowa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(metr kwadratowy) ułożonej nawierzchni z betonowej kostki brukowej wraz z podsypk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  <w:sz w:val="22"/>
          <w:szCs w:val="22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9.1. Cena jednostkowa</w:t>
      </w:r>
      <w:r>
        <w:rPr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Cena jednostki obmiarowej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lęgnacja nawierzchn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uporządkowanie terenu robó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>
          <w:sz w:val="22"/>
          <w:szCs w:val="22"/>
        </w:rPr>
        <w:t>PN-EN 1008</w:t>
        <w:tab/>
      </w:r>
      <w:r>
        <w:rPr>
          <w:rStyle w:val="Biggertext"/>
          <w:color w:val="000000"/>
          <w:sz w:val="22"/>
          <w:szCs w:val="22"/>
        </w:rPr>
        <w:t>Woda zarobowa do betonu - Specyfikacja pobierania próbek, badanie i ocena przydatności wody zarobowej do betonu, w tym wody odzyskanej z procesów produkcji betonu</w:t>
      </w:r>
      <w:r>
        <w:rPr>
          <w:sz w:val="22"/>
          <w:szCs w:val="22"/>
        </w:rPr>
        <w:t>.</w:t>
      </w:r>
    </w:p>
    <w:p>
      <w:pPr>
        <w:pStyle w:val="Normal"/>
        <w:ind w:left="1701" w:hanging="1701"/>
        <w:rPr/>
      </w:pPr>
      <w:r>
        <w:rPr>
          <w:sz w:val="22"/>
          <w:szCs w:val="22"/>
        </w:rPr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EN 13139</w:t>
        <w:tab/>
        <w:t>Kruszywa do zaprawy.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  <w:t xml:space="preserve">BN-69/6731-08 </w:t>
        <w:tab/>
        <w:t>Cement. Transport i przechowywanie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0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18-08-10T08:14:00Z</dcterms:modified>
  <cp:revision>30</cp:revision>
  <dc:subject/>
  <dc:title>D</dc:title>
</cp:coreProperties>
</file>