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53 R polegająca na budowie drogi dla pieszych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m. Czermin w km 0+182 – 0+277 w granicy ist. pasa drogowego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raz z przebudową dróg dla pieszych przy drogach powiatowych nr 1 151R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. Łysaków oraz 1 152R w m. Czermin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05.09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8.2024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4-09-04T10:25:00Z</dcterms:modified>
  <cp:revision>121</cp:revision>
  <dc:subject/>
  <dc:title>Nazwa zadania:</dc:title>
</cp:coreProperties>
</file>