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óg powiatowych Nr 1 175R relacji Tuszyma - Przecław - Radomyśl Wlk. w km 16+870 ÷ 17+016 oraz Nr 1 182R relacji Brzeźnica - Radomyśl Wlk., w km 16+690 ÷ 19+350 klasy "Z"- zbiorczej w m. Radomyśl Wlk.   i Ruda w granicach istniejącego pasa drogowego - Etap II  w km 16+870 ÷ 17+016 - dr. pow. Nr 1 175R                                                                              oraz w km 18+540 - 19+350 - dr. pow. Nr 1 182R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19-09-10T18:29:00Z</dcterms:modified>
  <cp:revision>34</cp:revision>
  <dc:subject>Droga Nr 2</dc:subject>
  <dc:title>Odtworzenie trasy</dc:title>
</cp:coreProperties>
</file>