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remontu dróg powiatowych Nr 1 175R relacji Tuszyma - Przecław - Radomyśl Wlk. w km 16+870 ÷ 17+016 oraz Nr 1 182R relacji Brzeźnica - Radomyśl Wlk., w km 16+690 ÷ 19+350 klasy "Z"- zbiorczej w m. Radomyśl Wlk.   i Ruda w granicach istniejącego pasa drogowego - Etap II  w km 16+870 ÷ 17+016 - dr. pow. Nr 1 175R  oraz w km 18+540 - 19+350 - dr. pow. Nr 1 182R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oem</cp:lastModifiedBy>
  <cp:lastPrinted>2009-11-14T23:44:00Z</cp:lastPrinted>
  <dcterms:modified xsi:type="dcterms:W3CDTF">2019-09-10T18:31:00Z</dcterms:modified>
  <cp:revision>129</cp:revision>
  <dc:subject/>
  <dc:title>D.01.02.04. Rozbiórka elementów dróg</dc:title>
</cp:coreProperties>
</file>