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34.2019 – numer referencyjny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„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Remont odcinków dróg powiatowych Nr 1 647R, Nr 1 134R, Nr 1 175R                        oraz Nr 1 200R na terenie powiatu mieleckiego o łącznej długości 3,475 km”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maj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19-05-07T11:12:00Z</dcterms:modified>
  <cp:revision>45</cp:revision>
  <dc:subject/>
  <dc:title>Nazwa zadania:</dc:title>
</cp:coreProperties>
</file>