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D.04.05.01. Podbudowa z gruntu lub kruszywa stabilizowanego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color w:val="FF0000"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remontu drogi powiatowej Nr 1 143R relacji Gawłuszowice - Chrząstów – Mielec w km 14+254 - 15+304 w m. Mielec</w:t>
      </w:r>
    </w:p>
    <w:p>
      <w:pPr>
        <w:pStyle w:val="AAAAA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38"/>
        <w:gridCol w:w="2889"/>
        <w:gridCol w:w="3337"/>
        <w:gridCol w:w="1657"/>
      </w:tblGrid>
      <w:tr>
        <w:trPr>
          <w:trHeight w:val="435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Jakub Adamus</cp:lastModifiedBy>
  <cp:lastPrinted>2010-12-08T12:43:00Z</cp:lastPrinted>
  <dcterms:modified xsi:type="dcterms:W3CDTF">2019-10-02T04:48:00Z</dcterms:modified>
  <cp:revision>14</cp:revision>
  <dc:subject/>
  <dc:title>D</dc:title>
</cp:coreProperties>
</file>