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t.j.: Dz.U.2024 poz.1320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remontów nawierzchni bitumicznych dróg powiatowych,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j. emulsją asfaltową i grysami, na terenie powiatu mieleckiego w 2025 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18.03.2025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35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5-03-18T12:05:00Z</dcterms:modified>
  <cp:revision>76</cp:revision>
  <dc:subject/>
  <dc:title>Nazwa zadania:</dc:title>
</cp:coreProperties>
</file>