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PZD.261.6.2019 – numer referencyjny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0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bCs/>
              </w:rPr>
              <w:t>Zamówienie:</w:t>
            </w:r>
          </w:p>
        </w:tc>
      </w:tr>
      <w:tr>
        <w:trPr>
          <w:trHeight w:val="328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4" w:hanging="56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rzątanie jezdni dróg powiatowych na terenie powiatu mieleckiego  w latach 2019 ÷ 2021:</w:t>
            </w:r>
          </w:p>
          <w:p>
            <w:pPr>
              <w:pStyle w:val="Normal"/>
              <w:ind w:left="1985" w:hanging="170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danie nr 1 – na terenie miasta Mielca, przy założeniu maksymalnie w ciągu roku sześciokrotnego sprzątania jednostronnie jezdni ulic, po każdorazowym wezwaniu Zamawiającego oraz jednokrotnego sprzątania pozimowego ulic, chodników i ścieżek rowerowych.</w:t>
            </w:r>
          </w:p>
          <w:p>
            <w:pPr>
              <w:pStyle w:val="Normal"/>
              <w:ind w:left="1985" w:hanging="170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danie nr 2 – na terenie powiatu mieleckiego z wyłączeniem miasta Mielca, przy założeniu maksymalnie dwukrotnego sprzątania w ciągu roku, po każdorazowym wezwaniu Zamawiającego.</w:t>
            </w:r>
          </w:p>
          <w:p>
            <w:pPr>
              <w:pStyle w:val="Normal"/>
              <w:ind w:left="1985" w:hanging="170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18" w:hanging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>Każde z w/w zadań, będące odrębną częścią, traktowane jest jako odrębne zamówienie, dla którego prowadzone jest odrębne postępowanie</w:t>
            </w:r>
            <w:r>
              <w:rPr>
                <w:b/>
                <w:bCs/>
                <w:color w:val="212121"/>
                <w:spacing w:val="-2"/>
                <w:sz w:val="28"/>
                <w:szCs w:val="28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ul. Korczaka 6a, 39-300 Mielec 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5. Kosztorys Ofertowy z załącznikami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rPr>
                <w:b/>
                <w:b/>
              </w:rPr>
            </w:pPr>
            <w:r>
              <w:rPr>
                <w:b/>
              </w:rPr>
              <w:t xml:space="preserve">Usługi sprzątania ulic – 90.61.10.00-3  </w:t>
            </w:r>
          </w:p>
        </w:tc>
      </w:tr>
      <w:tr>
        <w:trPr>
          <w:trHeight w:val="711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styczeń 2019 r.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zczegółowym Opisem Przedmiotu Zamówienia Rozdz. 3 Specyfikacji Istotnych Warunków Zamówienia. Przyjmuje się, iż Wykonawca zapoznał się  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Kosztorysu Ofertowego, w ilościach odbiegających od ilości podanych w Kosztorysie Ofertowym; podstawą rozliczenia będą rzeczywiste zakresy wykonanych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Rozdział 4 SIWZ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5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01-30T09:18:00Z</dcterms:modified>
  <cp:revision>75</cp:revision>
  <dc:subject/>
  <dc:title>Nazwa zadania:</dc:title>
</cp:coreProperties>
</file>