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69R relacji Podleszany - Ruda - Zas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0+300 – 1+000, 7+220 - 9+780 i 12+500  – 13+740 polegająca na budowie chodnika w granicach istniejącego pasa drogowego w miejscowości Podleszany, Ruda i Dąbrówka Wisłocka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8.08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8-28T10:58:00Z</dcterms:modified>
  <cp:revision>66</cp:revision>
  <dc:subject/>
  <dc:title>Nazwa zadania:</dc:title>
</cp:coreProperties>
</file>