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39R polegająca na budowie drogi dla pieszych w m. Czajkowa w km 2+960-3+300 oraz w m. Sarnów w km 4+852-5+123 w granicy istniejącego pasa drogowego.</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w:t>
      </w:r>
      <w:r>
        <w:rPr/>
        <w:t>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3-09-19T10:01:00Z</dcterms:modified>
  <cp:revision>101</cp:revision>
  <dc:subject>Rawa</dc:subject>
  <dc:title>D.08.02.02"Chodniki i obrzeża"</dc:title>
</cp:coreProperties>
</file>