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/>
      </w:pPr>
      <w:r>
        <w:rPr>
          <w:rFonts w:cs="Arial" w:ascii="Arial" w:hAnsi="Arial"/>
          <w:sz w:val="32"/>
          <w:szCs w:val="32"/>
        </w:rPr>
        <w:t>Kosztorys ofertowy – Zad. nr 2</w:t>
      </w:r>
    </w:p>
    <w:p>
      <w:pPr>
        <w:pStyle w:val="Subtitle"/>
        <w:jc w:val="center"/>
        <w:rPr>
          <w:rFonts w:ascii="Arial" w:hAnsi="Arial" w:cs="Arial"/>
          <w:sz w:val="32"/>
          <w:szCs w:val="24"/>
          <w:u w:val="none"/>
        </w:rPr>
      </w:pPr>
      <w:r>
        <w:rPr>
          <w:rFonts w:cs="Arial" w:ascii="Arial" w:hAnsi="Arial"/>
          <w:sz w:val="32"/>
          <w:szCs w:val="24"/>
          <w:u w:val="none"/>
        </w:rPr>
      </w:r>
    </w:p>
    <w:p>
      <w:pPr>
        <w:pStyle w:val="Subtitle"/>
        <w:jc w:val="center"/>
        <w:rPr/>
      </w:pPr>
      <w:r>
        <w:rPr>
          <w:rFonts w:cs="Arial" w:ascii="Arial" w:hAnsi="Arial"/>
          <w:u w:val="none"/>
        </w:rPr>
        <w:t>na wykonanie koszenia poboczy, skarp rowów i nasypów w latach 2019 ÷ 2022, na terenie gmin: Przecław, cz. Mielec, cz. Radomyśl Wielki, cz. Tuszów Narodowy, cz. Padew Narodowa i miasta Mielec</w:t>
      </w:r>
    </w:p>
    <w:p>
      <w:pPr>
        <w:pStyle w:val="Subtitl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292"/>
        <w:gridCol w:w="1883"/>
        <w:gridCol w:w="924"/>
        <w:gridCol w:w="1523"/>
      </w:tblGrid>
      <w:tr>
        <w:trPr>
          <w:trHeight w:val="255" w:hRule="atLeast"/>
        </w:trPr>
        <w:tc>
          <w:tcPr>
            <w:tcW w:w="6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az dróg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 118R Padew Narodowa – Wola Baranow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+6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4R Knapy – Zachwiejów – Zarów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208 ÷  5+71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9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4R Padew Narodowa – Babu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12+2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9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7R Jaślany – Józef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4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9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0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8R Jaślany – Czajko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2+96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3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39R Grochowe I – Sarn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8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9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0R Tuszów – Sarnów – Ostrowy Bara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8+06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3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713R Grochowe II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2R Chrząstów – Chorzelów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+530 ÷  6+9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0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R Mielec – Szydłowiec – Topor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8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5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275 ÷  27+4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6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4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 169R Podleszany – Rydzów – Ruda – Zas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6+1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4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34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0R Podleszany – Wólka Książnic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5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7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1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8R Przecław – Rydz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0+7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6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7R Podborze – Rud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5+0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7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1R Wylów – Kiełków – Miel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4+53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3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2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2R Rzemień – Dobryni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+000 ÷  2+85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,8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5R Przecław – Radomyśl Wiel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ul. Armii Krajowej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6+94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42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6R Tuszyma – Niwiska – Kolbuszow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+000 ÷  7+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1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7R Tuszyma – Blizn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+000 ÷  7+0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5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8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+113 ÷ 10+38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7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0R Dębica – Zdziarz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480 ÷ 20+4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8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1R Radomyśl Wielki – Przeryty Bór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688 ÷  7+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3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2R Brzeźnica – Radomyśl Wiel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l. Targowa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+740 ÷  19+7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2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3R Łączki Brzeskie – Nagoszy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6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5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84R Przecław – Podole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3+8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5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sz w:val="22"/>
                <w:szCs w:val="22"/>
              </w:rPr>
              <w:t>1 141R ul. Wojska Polskiego</w:t>
            </w:r>
            <w:r>
              <w:rPr>
                <w:sz w:val="18"/>
                <w:szCs w:val="18"/>
              </w:rPr>
              <w:t>(Mościska – Melnox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+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0R ul. Witos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+000 ÷  2+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- 6 600 – 3 m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- 2 200 – 1 m 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Łuż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+000 ÷  1+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 – 5 m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 ZADANIE NR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drog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>929 231 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 292,31 arów</w:t>
            </w:r>
          </w:p>
        </w:tc>
      </w:tr>
    </w:tbl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720" w:right="-284" w:hanging="360"/>
        <w:contextualSpacing/>
        <w:rPr>
          <w:sz w:val="22"/>
          <w:szCs w:val="22"/>
        </w:rPr>
      </w:pPr>
      <w:r>
        <w:rPr>
          <w:sz w:val="22"/>
          <w:szCs w:val="22"/>
        </w:rPr>
        <w:t>Zad. Nr 2 – na terenie Gmin: Przecław, cz. Mielec, cz. Radomyśl Wielki, cz. Tuszów Narodowy, cz. Padew Narodowa i miasta Mielec</w:t>
      </w:r>
    </w:p>
    <w:p>
      <w:pPr>
        <w:pStyle w:val="Normal"/>
        <w:widowControl w:val="false"/>
        <w:autoSpaceDE w:val="false"/>
        <w:spacing w:before="0" w:after="0"/>
        <w:ind w:left="720" w:right="-284" w:hanging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376"/>
        <w:gridCol w:w="570"/>
        <w:gridCol w:w="183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Maksymalna powierzchnia dla jednokrotnego koszenia poboczy          i skarp, przy założeniu koszenia na średniej szerokości 3,0 m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 292,3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Cena jednostkowa netto za 1a  koszenia w latach 2019 ÷ 2022                 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ena netto za jednokrotne koszenie                              (poz.1 x poz.2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ena netto za dwukrotne koszenie                                     (2 x poz. 3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ena netto za koszenie w latach 2019 ÷ 2022                     (4 x poz. 4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22"/>
                <w:szCs w:val="22"/>
                <w:lang w:eastAsia="en-US"/>
              </w:rPr>
              <w:t>Podatek VAT ... % od ceny netto zamówienia            (…% od poz. 5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sz w:val="22"/>
                <w:szCs w:val="22"/>
                <w:vertAlign w:val="subscript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ena brutto zamówienia                                              (poz. 5 + poz. 6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ł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5.2</w:t>
    </w:r>
  </w:p>
  <w:p>
    <w:pPr>
      <w:pStyle w:val="Header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AGNIESZKA.KACZKOWSKA</cp:lastModifiedBy>
  <cp:lastPrinted>2017-02-16T10:43:00Z</cp:lastPrinted>
  <dcterms:modified xsi:type="dcterms:W3CDTF">2019-03-11T12:43:00Z</dcterms:modified>
  <cp:revision>58</cp:revision>
  <dc:subject/>
  <dc:title/>
</cp:coreProperties>
</file>