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ZD.261.63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listopad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61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Wykonanie dokumentacji projektowej pn.: „Budowa nowego odcinka drogi powiatowej                Nr 1 172R relacji Rzemień – Dobrynin, klasy L o dług. ok. 600 m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raz z budową nowego skrzyżowania z drogą wojewódzka nr 985 w m. Rzemień”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oraz złożenie wniosku i uzyskanie decyzji ZRiD</w:t>
            </w:r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spacing w:lineRule="auto" w:line="276"/>
        <w:rPr>
          <w:szCs w:val="28"/>
          <w:u w:val="single"/>
        </w:rPr>
      </w:pPr>
      <w:r>
        <w:rPr>
          <w:szCs w:val="28"/>
          <w:u w:val="single"/>
        </w:rPr>
        <w:t>SZCZEGÓŁOWY OPIS PRZEDMIOTU ZAMÓWIENIA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a wykonanie dokumentacji projektowej pn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„</w:t>
      </w:r>
      <w:r>
        <w:rPr>
          <w:b/>
          <w:sz w:val="24"/>
          <w:szCs w:val="28"/>
        </w:rPr>
        <w:t xml:space="preserve">Budowa nowego odcinka drogi powiatowej Nr 1 172R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relacji Rzemień – Dobrynin, klasy L o dług. ok. 600m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raz z budową nowego skrzyżowania z drogą wojewódzka nr 985 w m. Rzemień”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oraz złożenie wniosku i uzyskanie decyzji ZRiD;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2"/>
        </w:rPr>
        <w:t>(ustawy z dnia 10 kwietnia 2003 roku o szczególnych zasadach przygotowania</w:t>
      </w:r>
    </w:p>
    <w:p>
      <w:pPr>
        <w:pStyle w:val="Normal"/>
        <w:suppressAutoHyphens w:val="true"/>
        <w:spacing w:lineRule="auto" w:line="276"/>
        <w:jc w:val="center"/>
        <w:rPr>
          <w:sz w:val="24"/>
        </w:rPr>
      </w:pPr>
      <w:r>
        <w:rPr>
          <w:sz w:val="22"/>
        </w:rPr>
        <w:t xml:space="preserve"> </w:t>
      </w:r>
      <w:r>
        <w:rPr>
          <w:sz w:val="22"/>
        </w:rPr>
        <w:t>i realizacji inwestycji w zakresie dróg publicznych (Dz.U. z 2020r. poz. 1363 t.j.)</w:t>
      </w:r>
    </w:p>
    <w:p>
      <w:pPr>
        <w:pStyle w:val="Subtitle"/>
        <w:spacing w:lineRule="auto" w:line="276"/>
        <w:ind w:left="360" w:hanging="36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76"/>
        <w:ind w:left="360" w:hanging="360"/>
        <w:rPr/>
      </w:pPr>
      <w:r>
        <w:rPr/>
        <w:t>A. WYTYCZNE DO PROJEKTOWANIA</w:t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1. Stan istniejący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Obecnie początek drogi </w:t>
      </w:r>
      <w:r>
        <w:rPr/>
        <w:t>powiatowej Nr 1 172R relacji Rzemień - Dobrynin</w:t>
      </w:r>
      <w:r>
        <w:rPr>
          <w:b w:val="false"/>
        </w:rPr>
        <w:t xml:space="preserve"> będącej w administracji Powiatowego Zarządu Dróg w Mielcu znajduje się na skrzyżowaniu z drogą wojewódzka nr 985. Bezpośrednio przy skrzyżowaniu znajduje się </w:t>
      </w:r>
      <w:r>
        <w:rPr/>
        <w:t xml:space="preserve">przejazd kolejowo – drogowy w km 302,400 linii kolejowej nr 25. </w:t>
      </w:r>
      <w:r>
        <w:rPr>
          <w:b w:val="false"/>
        </w:rPr>
        <w:t>Koniec projektowanego odcinka drogi powiatowej będzie się łączył z obecnym przebiegiem przedmiotowej drogi przy zabudowie firmy „</w:t>
      </w:r>
      <w:r>
        <w:rPr>
          <w:b w:val="false"/>
          <w:i/>
        </w:rPr>
        <w:t>Regamet”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Parametry istniejących dróg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</w:rPr>
        <w:t>Droga powiatowa Nr 1 </w:t>
      </w:r>
      <w:r>
        <w:rPr>
          <w:sz w:val="24"/>
          <w:szCs w:val="24"/>
        </w:rPr>
        <w:t>172R relacji Rzemień - Dobrynin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jest drogą klasy L, </w:t>
      </w:r>
      <w:r>
        <w:rPr>
          <w:sz w:val="24"/>
          <w:szCs w:val="24"/>
        </w:rPr>
        <w:t xml:space="preserve"> jednojezdniowa, dwukierunkowa o nawierzchni bitumicznej i przekroju półulicznym o szer. 6,0-7,0m. Wzdłuż krawędzi jezdni po lewej stronie występuje chodnik dla pieszych o szerokości 1,5 – 2,0m. Odwodnienie drogi odbywa się za pośrednictwem kanalizacji deszczowej do rowu przydrożnego otwartego. 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  <w:t xml:space="preserve">Droga wojewódzka nr 985 jest drogą klasy G, jednojezdniowa, dwukierunkowa o nawierzchni bitumicznej i przekroju półulicznym o szerokości 8,0m. Wzdłuż krawędzi </w:t>
      </w:r>
      <w:r>
        <w:rPr>
          <w:sz w:val="24"/>
          <w:szCs w:val="24"/>
        </w:rPr>
        <w:t>jezdni po prawej stronie występuje chodnik dla pieszych o szerokości 1,5 – 2,0m oraz zatoka autobusowa w km 40+969 m. Rzemień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Indent"/>
        <w:suppressAutoHyphens w:val="true"/>
        <w:spacing w:lineRule="auto" w:line="276"/>
        <w:ind w:left="0" w:hanging="0"/>
        <w:jc w:val="both"/>
        <w:rPr>
          <w:b w:val="false"/>
          <w:b w:val="false"/>
          <w:color w:val="FF0000"/>
        </w:rPr>
      </w:pPr>
      <w:bookmarkStart w:id="0" w:name="_Hlk55897311"/>
      <w:r>
        <w:rPr>
          <w:b w:val="false"/>
        </w:rPr>
        <w:t>Istniejący przejazd kolejowo – drogowy w km 302,400 po wybudowaniu nowego odcinka drogi powiatowej Nr 1 172R, dług. ok. 600m, zostanie przekwalifikowany do kategorii „E” przy równoczesnym przeniesieniu przejazdu kolejowo – drogowego w km 301,842 wraz z budową nowego skrzyżowania z drogą wojewódzką Nr 985 w km 40+910, który m. in. obsłuży ruch pojazdów samochodowych z powstającej strefy ekonomicznej w miejscowości Rzemień. Budowa nowego odcinak drogi powiatowej prowadzona będzie w ramach</w:t>
      </w:r>
      <w:r>
        <w:rPr/>
        <w:t xml:space="preserve">  </w:t>
      </w:r>
      <w:r>
        <w:rPr>
          <w:rStyle w:val="StrongEmphasis"/>
          <w:b/>
        </w:rPr>
        <w:t>decyzji o zezwoleniu na realizację inwestycji drogowej, zwanej dalej „decyzją ZRID”. Wiąże się to z wykonaniem niezbędnych podziałów oraz określenia działek,</w:t>
      </w:r>
      <w:r>
        <w:rPr>
          <w:rStyle w:val="StrongEmphasis"/>
          <w:b w:val="false"/>
        </w:rPr>
        <w:t xml:space="preserve"> </w:t>
      </w:r>
      <w:r>
        <w:rPr>
          <w:b w:val="false"/>
        </w:rPr>
        <w:t xml:space="preserve">które przejdą z mocy prawa na własność Skarbu Państwa z dniem, w którym decyzja ta stanie </w:t>
      </w:r>
      <w:r>
        <w:rPr/>
        <w:t>się </w:t>
      </w:r>
      <w:r>
        <w:rPr>
          <w:rStyle w:val="StrongEmphasis"/>
          <w:b/>
        </w:rPr>
        <w:t>ostateczna.</w:t>
      </w:r>
      <w:r>
        <w:rPr>
          <w:rStyle w:val="StrongEmphasis"/>
          <w:b/>
          <w:color w:val="FF0000"/>
        </w:rPr>
        <w:t xml:space="preserve"> 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Dokumentację należy opracować przyjmując następujące założenia projektowe dla budowanego odcinka drogi powiatowej Nr 1 172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droga klasy 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</w:rPr>
        <w:t>obciążenie ruchem – 115 kN/oś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kategoria ruchu – KR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</w:rPr>
        <w:t>prędkość projektowa  v</w:t>
      </w:r>
      <w:r>
        <w:rPr>
          <w:sz w:val="24"/>
          <w:vertAlign w:val="subscript"/>
        </w:rPr>
        <w:t>p</w:t>
      </w:r>
      <w:r>
        <w:rPr>
          <w:sz w:val="24"/>
        </w:rPr>
        <w:t>=50km/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szerokość jezdni 7,00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przekrój poprzeczny – półuliczn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>zaprojektować jednostronny chodnik w ciągu odcinka dro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 xml:space="preserve">należy dążyć do zlokalizowania wszystkich elementów zaprojektowanego odcinka drogi w obrębie pasa drogowego, jakiekolwiek wyjście poza pas drogowy należy uzgodnić na bieżąco z Zamawiającym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</w:rPr>
        <w:t xml:space="preserve">pozostałe parametry projektowe </w:t>
      </w:r>
      <w:r>
        <w:rPr>
          <w:b w:val="false"/>
          <w:i/>
          <w:sz w:val="22"/>
        </w:rPr>
        <w:t>wg Rozporządzenia Ministra Transportu i Gospodarki Morskiej z dnia 2 marca 1999r. w 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</w:rPr>
      </w:pPr>
      <w:r>
        <w:rPr>
          <w:b w:val="false"/>
        </w:rPr>
        <w:t>Wykonawca uzyska niezbędne warunki technicznie budowy/ przebudowy urządzeń infrastruktury technicznej kolidujące z projektowaną drogą oraz uzgodni projekt tych urządzeń z właściwymi zarządcami sie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okumentacji projektowej należy ująć (o ile taka konieczność wystąpi) rozbiórkę, budowę bądź przebudowę elementów zagospodarowania terenu koligujących z przedmiotowa drogą a także wycinka drze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Skrzyżowania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 xml:space="preserve">- skrzyżowanie z droga wojewódzką nr 985 zaprojektować zgodne z wymaganiami określonymi w piśmie Podkarpackiego Zarządu Dróg Wojewódzkich w Rzeszowie nr PZDW-WDT/6011/985-30/682/20 z dnia  19.10.2020r. </w:t>
      </w:r>
    </w:p>
    <w:p>
      <w:pPr>
        <w:pStyle w:val="Normal"/>
        <w:suppressAutoHyphens w:val="true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  <w:t>Obsługa ruchu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 xml:space="preserve">- zaprojektować zatoki autobusowe w lokalizacji uzgodnionej z Zamawiającym, oraz na drodze wojewódzkiej nr 985 zgodnie z wymaganiami określonymi w piśmie Podkarpackiego Zarządu Dróg Wojewódzkich w Rzeszowie nr PZDW-WDT/6011/985-30/682/20 z dnia  19.10.2020r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u w:val="single"/>
        </w:rPr>
        <w:t>Organizacja ruchu: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– na drodze wojewódzkiej nr 985 na odcinku objętym przebudową,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na drodze powiatowej Nr 1 172R na odcinku nowo wybudowanym,</w:t>
      </w:r>
    </w:p>
    <w:p>
      <w:pPr>
        <w:pStyle w:val="Normal"/>
        <w:suppressAutoHyphens w:val="true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- zaprojektować zmianę stałej organizacji ruchu na drodze powiatowej Nr 1 172R na starym odcinku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24"/>
          <w:u w:val="single"/>
        </w:rPr>
      </w:pPr>
      <w:bookmarkStart w:id="1" w:name="_Hlk55897311"/>
      <w:r>
        <w:rPr>
          <w:color w:val="FF0000"/>
          <w:sz w:val="24"/>
          <w:u w:val="single"/>
        </w:rPr>
        <w:t>Proponowany przebieg nowego odcinka dr. pow. Nr 1 172R w m. Rzemień został przedstawiony w załączniku graficznym nr 1 „Koncepcja przebiegu drogi</w:t>
      </w:r>
      <w:bookmarkEnd w:id="1"/>
      <w:r>
        <w:rPr>
          <w:color w:val="FF0000"/>
          <w:sz w:val="24"/>
          <w:u w:val="single"/>
        </w:rPr>
        <w:t>”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1. Dokumentacja projektow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 Część opisowo-obliczeniow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1. Klauzula kompletności opracowania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2. Opis technicz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1.3. Obliczenie konstrukcji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4. Obliczenie objętości profilowania istniejącej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/>
      </w:pPr>
      <w:r>
        <w:rPr>
          <w:b w:val="false"/>
        </w:rPr>
        <w:t>1.5. Obliczenie powierzchni poszerzenia istniejącej nawierzchni,</w:t>
      </w:r>
    </w:p>
    <w:p>
      <w:pPr>
        <w:pStyle w:val="TextBody"/>
        <w:suppressAutoHyphens w:val="true"/>
        <w:spacing w:lineRule="auto" w:line="276"/>
        <w:ind w:left="709" w:hanging="709"/>
        <w:jc w:val="both"/>
        <w:rPr>
          <w:b w:val="false"/>
          <w:b w:val="false"/>
        </w:rPr>
      </w:pPr>
      <w:r>
        <w:rPr>
          <w:b w:val="false"/>
        </w:rPr>
        <w:t>1.6. Tabela robót ziemnych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7. Przedmiar robót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1.8. Ślepy kosztorys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  <w:u w:val="single"/>
        </w:rPr>
        <w:t>2. Część rysunkowa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2.1. Orientacja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2.2. Plan sytuacyj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3. Profil podłużny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4. Przekroje poprzeczne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5. Przekroje normalne,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6. Wszystkie niezbędne do realizacji zadania szczegóły konstrukcyjne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3. Komplet szczegółowych specyfikacji technicznych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  <w:t>2. Do opracowania i odrębnego przedłożenia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 Decyzja o środowiskowych uwarunkowaniach– jeśli będzie wymagana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/>
      </w:pPr>
      <w:r>
        <w:rPr>
          <w:b w:val="false"/>
        </w:rPr>
        <w:t>2. Raport oddziaływania na środowisko – jeśli będzie wymagany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3. Decyzja o pozwoleniu wodno-prawnym – jeśli będzie wymagana.</w:t>
      </w:r>
    </w:p>
    <w:p>
      <w:pPr>
        <w:pStyle w:val="TextBody"/>
        <w:suppressAutoHyphens w:val="true"/>
        <w:spacing w:lineRule="auto" w:line="276"/>
        <w:ind w:left="60" w:hanging="60"/>
        <w:jc w:val="both"/>
        <w:rPr>
          <w:b w:val="false"/>
          <w:b w:val="false"/>
        </w:rPr>
      </w:pPr>
      <w:r>
        <w:rPr>
          <w:b w:val="false"/>
        </w:rPr>
        <w:t>4. Kosztorys inwestorski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Mapy z projektem podziału nieruchomości - 3 egz.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  <w:t>Wykaz zmian gruntowych - 3 egz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 Decyzja ZRiD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1. Opis techniczny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2. Orientacja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3. Plan sytuacyjny,</w:t>
      </w:r>
    </w:p>
    <w:p>
      <w:pPr>
        <w:pStyle w:val="TextBody"/>
        <w:suppressAutoHyphens w:val="true"/>
        <w:spacing w:lineRule="auto" w:line="276"/>
        <w:jc w:val="both"/>
        <w:rPr/>
      </w:pPr>
      <w:r>
        <w:rPr>
          <w:b w:val="false"/>
        </w:rPr>
        <w:t>5.4. Przekroje normalne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6. Projekt zmiany stałej organizacji ruchu</w:t>
      </w:r>
    </w:p>
    <w:p>
      <w:pPr>
        <w:pStyle w:val="TextBody"/>
        <w:suppressAutoHyphens w:val="true"/>
        <w:spacing w:lineRule="auto" w:line="276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ustawy z dnia 7 lipca 1994 r - Prawo budowlane (Dz. U. z 2020r. poz. 1333),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Rozporządzenia Ministra Infrastruktury z dnia 25 kwietnia 2012 r. w sprawie szczegółowego zakresu i formy projektu budowlanego (Dz.U. z 2018 r poz. 1935)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suppressAutoHyphens w:val="true"/>
        <w:spacing w:lineRule="auto" w:line="276"/>
        <w:ind w:left="426" w:hanging="142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- Rozporządzenia Ministra Transportu i Gospodarki Morskiej z dnia 2 marca 1999r. w sprawie warunków technicznych, jakim powinny odpowiadać drogi publiczne i ich usytuowanie (Dz. U. z 2016r. poz.124)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Plan sytuacyjny należy sporządzić na mapie do celów projektowych, uzgodnionej w Zespole Uzgadniania Dokumentacji Projektowej (ZUDP), funkcjonującego w ramach Wydziału Geodezji, Kartografii i Katastru Starostwa Powiatowego w Mielcu,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 xml:space="preserve">Wykonawca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Zamawiający wystąpi do właściwego organu z wnioskiem o wydanie decyzji                     o środowiskowych uwarunkowaniach, załączając właściwe materiały opracowane przez Wykonawcę. Jeśli właściwy organ wskaże na konieczność opracowania raportu oddziaływania na środowisko, to Wykonawca będzie zobowiązany opracować ten raport; jeśli właściwy organ nie wskaże konieczności opracowania raportu , to Wykonawca nie będzie zobowiązany do jego opracowania i cena zamówienia zostanie pomniejszona               o wskazane koszty opracowania raportu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Raport oddziaływania na środowisko należy opracować zgodnie z art. 66 u</w:t>
      </w:r>
      <w:r>
        <w:rPr>
          <w:b w:val="false"/>
          <w:bCs/>
        </w:rPr>
        <w:t xml:space="preserve">stawy z dnia </w:t>
      </w:r>
      <w:r>
        <w:rPr>
          <w:b w:val="false"/>
        </w:rPr>
        <w:t xml:space="preserve">3 października 2008r. </w:t>
      </w:r>
      <w:r>
        <w:rPr>
          <w:b w:val="false"/>
          <w:bCs/>
        </w:rPr>
        <w:t>o udostępnianiu informacji o środowisku i jego ochronie, udziale społeczeństwa w ochronie środowiska oraz o ocenach oddziaływania na środowisko</w:t>
      </w:r>
      <w:r>
        <w:rPr>
          <w:b w:val="false"/>
          <w:bCs/>
          <w:vertAlign w:val="superscript"/>
        </w:rPr>
        <w:t xml:space="preserve"> </w:t>
      </w:r>
      <w:r>
        <w:rPr>
          <w:b w:val="false"/>
        </w:rPr>
        <w:t>(Dz.U. z 2020r. poz. 283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>Zamawiający wystąpi do właściwego organu z wnioskiem o wydanie decyzji                     o pozwoleniu wodno-prawnym, załączając właściwe materiały opracowane przez Wykonawcę, w tym operat wodnoprawny, który należy opracować zgodnie z ustawą         z dnia 20 lipca 2017r. Prawo wodne (</w:t>
      </w:r>
      <w:r>
        <w:rPr>
          <w:b w:val="false"/>
          <w:bCs/>
        </w:rPr>
        <w:t>Dz.U. z 2020r. poz. 310)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1 - w 4-ech egzemplarzach,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 zakresie określonym w części B pkt. 2 - w 3-ch egzemplarzach. 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py z projektem podziału nieruchomości - 3 egz.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az zmian gruntowych - 3 egz.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Uzyskać decyzję ZRiD ustawy z dnia 10 kwietnia 2003 roku o szczególnych zasadach przygotowania i realizacji inwestycji w zakresie dróg publicznych (Dz.U. z 2020r. poz. 1623)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         i PDF, natomiast części graficzne w formatach dwg oraz PDF)</w:t>
      </w:r>
      <w:r>
        <w:rPr>
          <w:b w:val="false"/>
        </w:rPr>
        <w:t>.</w:t>
      </w:r>
    </w:p>
    <w:p>
      <w:pPr>
        <w:pStyle w:val="TextBody"/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276"/>
        <w:jc w:val="both"/>
        <w:rPr>
          <w:sz w:val="22"/>
        </w:rPr>
      </w:pPr>
      <w:r>
        <w:rPr>
          <w:sz w:val="22"/>
        </w:rPr>
        <w:t>UWAGA:</w:t>
      </w:r>
    </w:p>
    <w:p>
      <w:pPr>
        <w:pStyle w:val="TextBody"/>
        <w:spacing w:lineRule="auto" w:line="276"/>
        <w:jc w:val="both"/>
        <w:rPr/>
      </w:pPr>
      <w:r>
        <w:rPr>
          <w:b w:val="false"/>
          <w:i/>
          <w:sz w:val="22"/>
        </w:rPr>
        <w:t>W ramach opracowania Wykonawca w ciągu 30 dni od podpisania umowy przedstawi  i uzgodni         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</w:t>
      </w:r>
      <w:r>
        <w:rPr>
          <w:b w:val="false"/>
          <w:i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11-26T11:52:00Z</dcterms:modified>
  <cp:revision>25</cp:revision>
  <dc:subject/>
  <dc:title>Przecław  2000-05-</dc:title>
</cp:coreProperties>
</file>