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53R od  km 0+480 do km 0+560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iejscowości Czermin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9.05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7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5-19T11:51:00Z</dcterms:modified>
  <cp:revision>123</cp:revision>
  <dc:subject/>
  <dc:title>Nazwa zadania:</dc:title>
</cp:coreProperties>
</file>