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68R Przecław – Rydzów od km 0+000 do km 0+660 - ul. Wenecka w m. Przecław</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21-07-22T08:03:00Z</dcterms:modified>
  <cp:revision>51</cp:revision>
  <dc:subject>ost</dc:subject>
  <dc:title>D-07.02.01</dc:title>
</cp:coreProperties>
</file>