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drogi powiatowej nr 1 134R w km 0+000 ÷ 0+590,30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Padew Narodowa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inwestycji: „Przebudowa drogi powiatowej nr 1 134R w km 0+000÷0+590,30 w m. Padew Narodowa” realizowana w części w ramach projektu „Budowa i przebudowa drogi dla pieszych w m. Padew Narodowa - Powiat Mielecki” nr FEPK.04.03-IZ.00-0007/24, wybrany do dofinansowania w ramach programu regionalnego FEP  2021-2027 - priorytetu FEPK.04, działanie FEPK.04.03</w:t>
        <w:tab/>
        <w:tab/>
        <w:tab/>
        <w:tab/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4.06.2025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bookmarkStart w:id="3" w:name="_Hlk65569998"/>
    <w:r>
      <w:rPr>
        <w:lang w:val="en-US" w:eastAsia="en-US"/>
      </w:rPr>
      <w:drawing>
        <wp:inline distT="0" distB="0" distL="0" distR="0">
          <wp:extent cx="7247255" cy="5797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24725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</w:p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8"/>
      <w:gridCol w:w="3898"/>
      <w:gridCol w:w="3437"/>
    </w:tblGrid>
    <w:tr>
      <w:trPr>
        <w:trHeight w:val="296" w:hRule="atLeast"/>
      </w:trPr>
      <w:tc>
        <w:tcPr>
          <w:tcW w:w="32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OWIAT MIELECK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ul. Wyspiańskiego 6,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i/>
        <w:i/>
        <w:sz w:val="18"/>
        <w:szCs w:val="18"/>
        <w:lang w:val="en-US"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7.202</w:t>
    </w:r>
    <w:bookmarkEnd w:id="3"/>
    <w:r>
      <w:rPr>
        <w:rFonts w:cs="Arial" w:ascii="Arial" w:hAnsi="Arial"/>
        <w:bCs/>
        <w:color w:val="000000"/>
        <w:sz w:val="18"/>
        <w:szCs w:val="18"/>
        <w:lang w:eastAsia="ar-SA"/>
      </w:rPr>
      <w:t>5</w:t>
    </w:r>
  </w:p>
  <w:p>
    <w:pPr>
      <w:pStyle w:val="Header"/>
      <w:ind w:left="142" w:hanging="0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6-24T11:44:00Z</dcterms:modified>
  <cp:revision>59</cp:revision>
  <dc:subject/>
  <dc:title>WYKAZ  CEN  CZYNNIKÓW  KALKULACYJNYCH  </dc:title>
</cp:coreProperties>
</file>