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47.2018 – numer referencyjny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Remont drogi powiatowej Nr 1 140R relacji Tuszów - Sarnów - Ostrowy Baranowskie      od km 7+035 do km 7+985 na długości 0,95 km”</w:t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ierpień 2018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8-08-10T09:24:00Z</dcterms:modified>
  <cp:revision>80</cp:revision>
  <dc:subject/>
  <dc:title>Nazwa zadania:</dc:title>
</cp:coreProperties>
</file>