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dawna dr. woj. nr 984 Lisia Góra - Radomyśl Wielki - Mielec) na łącznej długości 1,530 km w m. Radomyśl Wielki</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6-15T07:12:00Z</dcterms:modified>
  <cp:revision>27</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