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 </w:t>
      </w:r>
      <w:r>
        <w:rPr>
          <w:b/>
        </w:rPr>
        <w:t>przebudowy drogi powiatowej Nr 1 121R klasy "L" - lokalnej polegająca na budowie drogi dla pieszych w m. Rożniaty w granicy istniejącego pasa drogowego o długości 0,46 km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MARIA.WACH</cp:lastModifiedBy>
  <cp:lastPrinted>2006-02-01T13:49:00Z</cp:lastPrinted>
  <dcterms:modified xsi:type="dcterms:W3CDTF">2023-05-23T07:20:00Z</dcterms:modified>
  <cp:revision>55</cp:revision>
  <dc:subject>ost</dc:subject>
  <dc:title>D-04.01.01:04.03.01</dc:title>
</cp:coreProperties>
</file>