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81R klasy "L" - lokalnej Radomyśl Wielki - Dąbie - Przeryty Bór km 2+730,00 ÷ 3+300,00 w m. Dąbie.</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w:t>
      </w:r>
      <w:r>
        <w:rPr/>
        <w:t>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NIESZKA.KACZKOWSKA</cp:lastModifiedBy>
  <cp:lastPrinted>2005-01-12T07:43:00Z</cp:lastPrinted>
  <dcterms:modified xsi:type="dcterms:W3CDTF">2020-08-21T07:35:00Z</dcterms:modified>
  <cp:revision>90</cp:revision>
  <dc:subject>Rawa</dc:subject>
  <dc:title>D.08.02.02"Chodniki i obrzeża"</dc:title>
</cp:coreProperties>
</file>