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cs="Times New Roman" w:ascii="Times New Roman" w:hAnsi="Times New Roman"/>
          <w:sz w:val="32"/>
        </w:rPr>
        <w:t>SPIS ZAWATOŚC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954"/>
        <w:gridCol w:w="774"/>
      </w:tblGrid>
      <w:tr>
        <w:trPr>
          <w:trHeight w:val="6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r STWiOR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zwa STWiOR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r.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M-00.00.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magania ogóln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1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tworzenie trasy i punktów wysokościowych wraz                    z obiektam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1.02.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biórka elementów dróg i uli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2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Wykonanie wykopów w gruntach nieskalistych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2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nasyp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-03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pusty pod koroną drog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3.02.01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gulacja pionowa studzienek, kratek, zawor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4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zyszczenie i skropienie warstw konstrukcyjnych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4.04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dbudowa z mieszanek kruszywa niezwiązanych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5.03.05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wierzchnia z betonu asfaltowego – warstwa ścieraln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5.03.05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wierzchnia z betonu asfaltowego – warstwa wiążąca                      i wyrównawcz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5.03.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Frezowanie nawierzchni asfaltowej na zimn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5.03.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wierzchnia z brukowej kostki betonowej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6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Ścinanie i uzupełnianie pobocz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6.04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Odmulanie row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8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awężniki betonow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8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rzeża betonow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7:47:00Z</dcterms:created>
  <dc:creator>As</dc:creator>
  <dc:description/>
  <cp:keywords/>
  <dc:language>en-US</dc:language>
  <cp:lastModifiedBy>User</cp:lastModifiedBy>
  <cp:lastPrinted>2015-07-17T13:37:00Z</cp:lastPrinted>
  <dcterms:modified xsi:type="dcterms:W3CDTF">2020-08-16T10:42:00Z</dcterms:modified>
  <cp:revision>344</cp:revision>
  <dc:subject/>
  <dc:title/>
</cp:coreProperties>
</file>