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 985R (nowy Nr 1 161R) relacji Tuszów Narodowy – Chorzelów – Mielec       w m. Chorzelów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19-02-11T10:40:00Z</dcterms:modified>
  <cp:revision>14</cp:revision>
  <dc:subject>Droga Nr 19</dc:subject>
  <dc:title>Przepusty pod zjazdami, rowy kryte</dc:title>
</cp:coreProperties>
</file>