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rHeight w:val="108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ówienie:</w:t>
            </w:r>
          </w:p>
        </w:tc>
      </w:tr>
      <w:tr>
        <w:trPr>
          <w:trHeight w:val="4191" w:hRule="atLeast"/>
        </w:trPr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_Hlk18330824"/>
            <w:bookmarkStart w:id="1" w:name="_Hlk17796548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Świadczenie usług zimowego utrzymania dróg powiatowych na terenie powiatu mieleckiego w sezonach 2019/2020, 2020/2021 i 2021/2022</w:t>
            </w:r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”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1833087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Zad. Nr 1.</w:t>
            </w:r>
            <w:bookmarkStart w:id="3" w:name="_Hlk1832948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na terenie Gmin: części Mielec, części Przecław, miasta Mielec oraz droga powiatowej Nr1161R Tuszów Narodowy (wiadukt) - w km 20+636 ÷ Rzochów (rondo) w km 38+420</w:t>
            </w:r>
            <w:bookmarkEnd w:id="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2. na terenie Gmin: </w:t>
            </w:r>
            <w:bookmarkStart w:id="4" w:name="_Hlk18329592"/>
            <w:bookmarkStart w:id="5" w:name="_Hlk18329538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ęści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Gawłuszowice, części Mielec, części Padew Narodowa, Tuszów Narodowy oraz dr. woj. nr 982 w km 27+975 – km 36+150</w:t>
            </w:r>
            <w:bookmarkEnd w:id="4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3. na terenie Gmin: </w:t>
            </w:r>
            <w:bookmarkStart w:id="6" w:name="_Hlk18328137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ermin, części Mielec, części Padew Narodowa, części Radomyśl Wielki oraz Wadowice Górne</w:t>
            </w:r>
            <w:bookmarkEnd w:id="6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. Nr 4. na terenie Gmin</w:t>
            </w:r>
            <w:bookmarkStart w:id="7" w:name="_Hlk16069086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bookmarkStart w:id="8" w:name="_Hlk1833002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ęści Mielec, części Przecław oraz części Radomyśl Wielki</w:t>
            </w:r>
            <w:bookmarkEnd w:id="0"/>
            <w:bookmarkEnd w:id="2"/>
            <w:bookmarkEnd w:id="7"/>
            <w:bookmarkEnd w:id="8"/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owiatowy Zarząd Dróg w Mielcu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l. Korczaka 6a, 39-300 Mielec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ozdz. 4. 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zczegółowe Specyfikacje Techniczne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odśnieżania: 90620000-9 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usuwania oblodzeń: 90630000-2 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PZD.261.44.2019 – numer referencyjny</w:t>
      </w:r>
    </w:p>
    <w:p>
      <w:pPr>
        <w:pStyle w:val="Normal"/>
        <w:spacing w:before="6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elec, dnia 04 września 2019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00"/>
      <w:gridCol w:w="3589"/>
      <w:gridCol w:w="3036"/>
    </w:tblGrid>
    <w:tr>
      <w:trPr>
        <w:trHeight w:val="296" w:hRule="atLeast"/>
      </w:trPr>
      <w:tc>
        <w:tcPr>
          <w:tcW w:w="29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8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e Specyfikacje Technicz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7-19T09:22:00Z</cp:lastPrinted>
  <dcterms:modified xsi:type="dcterms:W3CDTF">2019-09-05T11:22:00Z</dcterms:modified>
  <cp:revision>36</cp:revision>
  <dc:subject/>
  <dc:title>Nazwa zadania:</dc:title>
</cp:coreProperties>
</file>