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zadania: </w:t>
      </w:r>
      <w:r>
        <w:rPr>
          <w:b/>
          <w:bCs/>
        </w:rPr>
        <w:t>Przebudowa drogi powiatowej Nr 1 153 R polegająca na budowie drogi dla pieszych w m. Czermin w km 0+182 – 0+277 w granicy ist. pasa drogowego wraz z przebudową dróg dla pieszych przy drogach powiatowych nr 1 151R w m. Łysaków oraz 1 152R w m. Czermin;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spekto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spektora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spekto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Agata Żelasko</cp:lastModifiedBy>
  <cp:lastPrinted>2007-02-14T11:28:00Z</cp:lastPrinted>
  <dcterms:modified xsi:type="dcterms:W3CDTF">2024-09-04T09:01:00Z</dcterms:modified>
  <cp:revision>15</cp:revision>
  <dc:subject>Droga Nr 19</dc:subject>
  <dc:title>Przepusty pod zjazdami, rowy kryte</dc:title>
</cp:coreProperties>
</file>