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1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1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SPIS ZAWARTOŚCI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tbl>
      <w:tblPr>
        <w:tblW w:w="92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843"/>
        <w:gridCol w:w="5954"/>
        <w:gridCol w:w="774"/>
      </w:tblGrid>
      <w:tr>
        <w:trPr>
          <w:trHeight w:val="60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p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69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r STWiORB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azwa STWiORB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tr.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M-00.00.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magania ogóln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01.02.0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zbiórka elementów dróg i ulic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04.03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czyszczenie i skropienie warstw konstrukcyjnych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04.04.0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Podbudowa z mieszanek kruszywa niezwiązanych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05.03.05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wierzchnia z betonu asfaltowego – warstwa ścieralna i wiążąca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05.03.05b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wierzchnia z betonu asfaltowego – warstwa wyrównawcza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05.03.2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wierzchnia z brukowej kostki betonowej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08.03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brzeża betonow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7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8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7T17:47:00Z</dcterms:created>
  <dc:creator>As</dc:creator>
  <dc:description/>
  <cp:keywords/>
  <dc:language>en-US</dc:language>
  <cp:lastModifiedBy>Jakub Adamus</cp:lastModifiedBy>
  <cp:lastPrinted>2015-07-17T13:37:00Z</cp:lastPrinted>
  <dcterms:modified xsi:type="dcterms:W3CDTF">2018-08-10T06:38:00Z</dcterms:modified>
  <cp:revision>220</cp:revision>
  <dc:subject/>
  <dc:title/>
</cp:coreProperties>
</file>