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Modernizacji drogi powiatowej Nr 1 161R na odcinku 2 860 mb oraz 565 mb  w m. Chorzelów, Malinie, Tuszów Mały, Tuszów Narodowy.</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sz w:val="2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MARIA.WACH</cp:lastModifiedBy>
  <cp:lastPrinted>2010-12-08T12:43:00Z</cp:lastPrinted>
  <dcterms:modified xsi:type="dcterms:W3CDTF">2023-07-27T12:34:00Z</dcterms:modified>
  <cp:revision>220</cp:revision>
  <dc:subject/>
  <dc:title>D</dc:title>
</cp:coreProperties>
</file>