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rnizacja drogi powiatowej Nr 1 161R na odcinku 2 860 mb oraz 565 mb 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m. Chorzelów, Malinie, Tuszów Mały, Tuszów Narodowy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31.07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0.2023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7-28T07:13:00Z</dcterms:modified>
  <cp:revision>52</cp:revision>
  <dc:subject/>
  <dc:title>WYKAZ  CEN  CZYNNIKÓW  KALKULACYJNYCH  </dc:title>
</cp:coreProperties>
</file>