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Modernizacja drogi powiatowej Nr 1 169R na odcinku 2 130 mb w m. Dąbrówka Wisłocka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/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/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>
          <w:sz w:val="20"/>
        </w:rPr>
        <w:t>Tablica 2.  Częstotliwość badań przy sprawdzeniu powierzchni i wymiarów wyrobów dostarczonych przez producen</w:t>
      </w:r>
      <w:r>
        <w:rPr/>
        <w:t>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5-03-11T09:56:00Z</dcterms:modified>
  <cp:revision>25</cp:revision>
  <dc:subject>Droga Nr 2</dc:subject>
  <dc:title>Odtworzenie trasy</dc:title>
</cp:coreProperties>
</file>