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OSZTORYS OFERTOWY</w:t>
      </w:r>
    </w:p>
    <w:p>
      <w:pPr>
        <w:pStyle w:val="Subtitl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na wykonanie remontów nawierzchni tłuczniowo-żwirowych dróg powiatowych na terenie powiatu mieleckiego w 2023 roku</w:t>
      </w:r>
    </w:p>
    <w:p>
      <w:pPr>
        <w:pStyle w:val="Subtitle"/>
        <w:tabs>
          <w:tab w:val="clear" w:pos="708"/>
          <w:tab w:val="left" w:pos="2730" w:leader="none"/>
          <w:tab w:val="left" w:pos="3750" w:leader="none"/>
        </w:tabs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ab/>
        <w:tab/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8248"/>
        <w:gridCol w:w="934"/>
      </w:tblGrid>
      <w:tr>
        <w:trPr>
          <w:trHeight w:val="454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dró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48R Gliny Małe – Borowa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46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40R Tuszów – Sarnów – Ostrowy Baranowskie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81R Radomyśl Wielki – Dąbie – Przeryty Bó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82R Brzeźnica – Radomyśl Wielk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1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977"/>
        <w:gridCol w:w="850"/>
        <w:gridCol w:w="709"/>
        <w:gridCol w:w="1701"/>
        <w:gridCol w:w="12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yfik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yfikacja Techniczna Wykonania        i Odbioru Robót Budowl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nawierzchni tłuczniowo-żwirowych poprzez mechaniczne wyrównanie z wbudowaniem mieszanki kruszywa kamiennego 0/31,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chaniczne profilowanie nawierzchni żwirowych równi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d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… % od wartości robót netto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ROBÓT BRU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9-04-10T11:07:00Z</cp:lastPrinted>
  <dcterms:modified xsi:type="dcterms:W3CDTF">2023-04-03T09:46:00Z</dcterms:modified>
  <cp:revision>46</cp:revision>
  <dc:subject/>
  <dc:title/>
</cp:coreProperties>
</file>