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óg powiatowych Nr 1 154R w m. Breń Osuchowski oraz Nr 1 155R w m. Dąbrówka Osuchowska na łącznej długości 1,700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3-09-08T10:01:00Z</dcterms:modified>
  <cp:revision>40</cp:revision>
  <dc:subject/>
  <dc:title>D</dc:title>
</cp:coreProperties>
</file>