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óg powiatowych Nr 1 154R w m. Breń Osuchowski                                                                                                     oraz Nr 1 155R w m. Dąbrówka Osuchowska na łącznej długości 1,70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2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1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9-12T10:02:00Z</dcterms:modified>
  <cp:revision>53</cp:revision>
  <dc:subject/>
  <dc:title>WYKAZ  CEN  CZYNNIKÓW  KALKULACYJNYCH  </dc:title>
</cp:coreProperties>
</file>