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dernizacja drogi powiatowej nr 1 164 relacji Wierzchowiny – Bór - Jamy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km od 0+729 do 1+859 w m. Wierzchowiny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5.07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3.2025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5-07-15T09:41:00Z</dcterms:modified>
  <cp:revision>60</cp:revision>
  <dc:subject/>
  <dc:title>WYKAZ  CEN  CZYNNIKÓW  KALKULACYJNYCH  </dc:title>
</cp:coreProperties>
</file>