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 CEN  CZYNNIKÓW  PRODUKCJI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( pieczęć/ci i podpis/y upełnomocnionego/nych przedstawiciela/li Wykonawcy)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4.3</w:t>
    </w:r>
  </w:p>
  <w:p>
    <w:pPr>
      <w:pStyle w:val="Header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18-08-06T11:31:00Z</dcterms:modified>
  <cp:revision>35</cp:revision>
  <dc:subject/>
  <dc:title>WYKAZ  CEN  CZYNNIKÓW  KALKULACYJNYCH  </dc:title>
</cp:coreProperties>
</file>