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Cs w:val="28"/>
        </w:rPr>
      </w:pPr>
      <w:r>
        <w:rPr>
          <w:szCs w:val="28"/>
        </w:rPr>
        <w:t>U  M  O  W  A     Nr PZD.263. …. 2019</w:t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……………….. w Mielcu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owym Zarządem Dróg w Mielcu</w:t>
      </w:r>
      <w:r>
        <w:rPr>
          <w:sz w:val="22"/>
          <w:szCs w:val="22"/>
        </w:rPr>
        <w:t>, z siedzibą w Mielcu przy ul. Korczaka 6a, zwanym dalej Zamawiającym,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Dyrektora – Pana Jacka Krzyżewskiego,</w:t>
      </w:r>
    </w:p>
    <w:p>
      <w:pPr>
        <w:pStyle w:val="Normal"/>
        <w:jc w:val="both"/>
        <w:rPr/>
      </w:pPr>
      <w:r>
        <w:rPr>
          <w:sz w:val="22"/>
          <w:szCs w:val="22"/>
        </w:rPr>
        <w:t>przy kontrasygnacie Skarbnika Powiatu Mieleckiego – Pani Ireny Turek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……………………………………………………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 reprezentowanym przez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spacing w:before="0" w:after="10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Podstawę zawarcia umowy stanowi rozstrzygnięcie postępowania o udzielenie zamówienia publicznego w trybie przetargu nieograniczonego ogłoszonego dnia ………………... w rozumieniu przepisów ustawy z dnia 29 stycznia 2004 r. Prawo zamówień publicznych (tekst jednolity : Dz.U. z 2018 r. poz. 1986,2215 ze zm.)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ykonawca zobowiązuje się do „</w:t>
      </w:r>
      <w:r>
        <w:rPr>
          <w:b/>
          <w:bCs/>
          <w:sz w:val="22"/>
          <w:szCs w:val="22"/>
        </w:rPr>
        <w:t xml:space="preserve">Świadczenia usług zimowego utrzymania dróg powiatowych na terenie powiatu mieleckiego w sezonach </w:t>
      </w:r>
      <w:bookmarkStart w:id="0" w:name="_Hlk18491874"/>
      <w:r>
        <w:rPr>
          <w:b/>
          <w:bCs/>
          <w:sz w:val="22"/>
          <w:szCs w:val="22"/>
        </w:rPr>
        <w:t>2019/2020, 2020/2021 i 2021/2022</w:t>
      </w:r>
      <w:bookmarkEnd w:id="0"/>
      <w:r>
        <w:rPr>
          <w:b/>
          <w:sz w:val="22"/>
          <w:szCs w:val="22"/>
        </w:rPr>
        <w:t xml:space="preserve"> – określonych  w SIWZ jako Z</w:t>
      </w:r>
      <w:r>
        <w:rPr>
          <w:b/>
          <w:bCs/>
          <w:sz w:val="22"/>
          <w:szCs w:val="22"/>
        </w:rPr>
        <w:t>adanie Nr ….. ,</w:t>
      </w:r>
      <w:r>
        <w:rPr>
          <w:sz w:val="22"/>
          <w:szCs w:val="22"/>
        </w:rPr>
        <w:t xml:space="preserve"> zgodnie z: „Szczegółowym opisem przedmiotu zamówienia”, „Szczegółowymi specyfikacjami technicznymi” i „Kosztorysem umownym” stanowiącymi załączniki do niniejszej umowy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 Zamawiający zobowiązuje się zapłacić cenę umowną w wysokości ……………. złotych netto plus ……. podatku VAT w kwocie ………………….. złotych, razem …………….. złotych brutto, słownie: ……………………………………………………………………………….złotych brutto.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suppressAutoHyphens w:val="true"/>
        <w:ind w:left="325" w:hanging="360"/>
        <w:jc w:val="both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>3. Należność za wykonaną usługę zostanie uregulowana przez jednostkę organizacyjną Powiatu Mieleckiego – Powiatowy Zarząd Dróg w Mielcu ul. Korczaka 6a, w oparciu o wystawioną przez wykonawcę fakturę VAT z adnotacją: „Płatnik Powiatowy Zarząd Dróg w Mielcu”, nie częściej niż raz w miesiącu.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suppressAutoHyphens w:val="true"/>
        <w:ind w:left="325" w:hanging="360"/>
        <w:jc w:val="both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4.  Należność wynikającą z faktury będzie płatna przelewem na konto Wykonawcy w terminie do       30 dni od daty otrzymania prawidłowo wystawionej faktury przez Zamawiającego. 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>5.  Za datę dokonania płatności uważa się datę przekazania polecenia przelewu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Ceny jednostkowe usług zakresowych i interwencyjnych, określone w „Kosztorysie umownym”, będą obowiązywały w sezonach zimowych 2019/2020, 2020/2021 i 2021/2022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ługi określone w § 1 ust. 2 niniejszej umowy będą świadczone </w:t>
      </w:r>
      <w:r>
        <w:rPr>
          <w:b/>
          <w:sz w:val="22"/>
          <w:szCs w:val="22"/>
        </w:rPr>
        <w:t xml:space="preserve">w okresie od 1 listopada do 31 marca w sezonach zimowych </w:t>
      </w:r>
      <w:r>
        <w:rPr>
          <w:b/>
          <w:bCs/>
          <w:sz w:val="22"/>
          <w:szCs w:val="22"/>
        </w:rPr>
        <w:t>2019/2020, 2020/2021 i 2021/2022</w:t>
      </w:r>
      <w:r>
        <w:rPr>
          <w:sz w:val="22"/>
          <w:szCs w:val="22"/>
        </w:rPr>
        <w:t>, z tym że podany powyżej termin realizacji zamówienia jest terminem orientacyjnym; szczegółowy termin rozpoczęcia jak                      i zakończenia świadczenia przedmiotowych usług w poszczególnych sezonach określi Zamawiający w pismach kierowanych do Wykonawcy, w zależności od występujących warunków atmosferycznych - może to być termin wcześniejszy jak i późniejszy w stosunku do wyżej określonych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Usługi związane z z.u.d. Wykonawca zobowiązany jest rozpocząć najpóźniej w ciągu …… minut od chwili otrzymania polecenia od dyżurnego Zamawiającego i zakończyć je w czasie nie dłuższym niż 6 godzin od chwili otrzymania polecenia.</w:t>
      </w:r>
    </w:p>
    <w:p>
      <w:pPr>
        <w:pStyle w:val="TextBody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 xml:space="preserve">Do kierowania świadczeniem usług, określonych w § 1 ust. 2, Wykonawca wyznacza pracowników: 1) ………………………………… 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2) …………………………………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 którym dyżurny Zamawiającego będzie kontaktował się telefonicznie, pod numerami: 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>1) …………………………….. …</w:t>
      </w:r>
    </w:p>
    <w:p>
      <w:pPr>
        <w:pStyle w:val="Tekstpodstawowy3"/>
        <w:rPr/>
      </w:pPr>
      <w:r>
        <w:rPr>
          <w:sz w:val="22"/>
          <w:szCs w:val="22"/>
        </w:rPr>
        <w:t xml:space="preserve">2) ………………………………. </w:t>
      </w:r>
    </w:p>
    <w:p>
      <w:pPr>
        <w:pStyle w:val="Normal"/>
        <w:spacing w:before="120" w:after="12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Subtitle"/>
        <w:ind w:left="284" w:hanging="284"/>
        <w:jc w:val="both"/>
        <w:rPr/>
      </w:pPr>
      <w:r>
        <w:rPr>
          <w:b w:val="false"/>
          <w:sz w:val="22"/>
          <w:szCs w:val="22"/>
          <w:u w:val="none"/>
        </w:rPr>
        <w:t>1. Rozliczenie za świadczenie usług, określonych w § 1 ust. 2, będzie się odbywało w okresach miesięcznych. Po zakończeniu każdego miesiąca Wykonawca będzie upoważniony do wystawienia faktury za usługi zrealizowane w tym miesiącu. Kwota faktury będzie wynikała z ilości zrealizowanych usług z.u.d. (potwierdzonych przez dyżurnych Zamawiającego w dzienniku świadczenia usług) i cen jednostkowych z „Kosztorysu umownego”.</w:t>
      </w:r>
    </w:p>
    <w:p>
      <w:pPr>
        <w:pStyle w:val="Subtitle"/>
        <w:ind w:left="284" w:hanging="284"/>
        <w:jc w:val="both"/>
        <w:rPr/>
      </w:pPr>
      <w:r>
        <w:rPr>
          <w:b w:val="false"/>
          <w:sz w:val="22"/>
          <w:szCs w:val="22"/>
          <w:u w:val="none"/>
        </w:rPr>
        <w:t>2. 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Należność za wykonanie usług interwencyjnych będzie wynikała z sumy iloczynów odpowiednich cen jednostkowych w „Kosztorysie umownym” i ilości jednostek wykonanych usług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Faktura za wykonanie miesięczne usług będzie wystawiana po uprzednim sprawdzeniu i akceptacji przez Zamawiającego jakości wykonanych prac oraz zgodność ich wykonania z umową, Ogólną Specyfikacją Techniczną i Szczegółową Specyfikacją Techniczn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Opóźnienie w zapłacie faktury rodzi po stronie Zamawiającego obowiązek zapłaty ustawowych odsete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W przypadku zmiany stawki podatku od towarów i usług VAT, wynagrodzenie Wykonawcy zostanie przeliczone wg nowej stawki podatku VAT od dnia jej wprowadz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Do faktury wystawionej przez Wykonawcę załączone będzie zestawienie należności dla wszystkich Podwykonawców wraz z kopiami wystawionych przez nich faktur będących podstawą do wystawienia faktury przez Wykonawcę. Ponadto Wykonawca zobowiązany jest do złożenia,          w terminie do 21 dni od wystawienia faktury końcowej, Zamawiającemu pisemnego potwierdzenia przez podwykonawcę lub dalszego podwykonawcę wraz z załączoną kopią dokonanego przelewu, którego wierzytelność jest częścią składową wystawionej faktury o dokonaniu zapłaty na rzecz tego podwykonawcy lub dalszego podwykonawcy. Potwierdzenie powinno zawierać zestawienie kwot, które były należne podwykonawcy lub dalszemu podwykonawcy z tej faktury. Za dokonanie zapłaty przyjmuje się datę uznania rachunku podwykonawcy lub dalszego podwykonawcy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dostarczenia potwierdzenia, o którym mowa w ust. 7 Zamawiający zatrzyma </w:t>
        <w:br/>
        <w:t>z należności Wykonawcy kwotę w wysokości równej należności Podwykonawcy do czasu otrzymania tego potwierdzenia.</w:t>
      </w:r>
      <w:r>
        <w:rPr>
          <w:b/>
          <w:bCs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Opóźnienie w zapłacie faktury rodzi po stronie Zamawiającego obowiązek zapłaty ustawowych odsete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zpośrednia zapłata obejmuje wyłącznie należne wynagrodzenie, bez odsetek, należnych podwykonawcy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d dokonaniem bezpośredniej zapłaty zamawiający jest obowiązany umożliwić wykonawcy zgłoszenie pisemnych uwag dotyczących zasadności bezpośredniej zapłaty wynagrodzenia podwykonawcy, o których mowa w ust. 8. Wykonawca zgłasza uwagi w terminie nie krótszym niż </w:t>
        <w:br/>
        <w:t>7 dni od dnia doręczenia tej informacji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zgłoszenia uwag, o których mowa w ust. 11, w terminie wskazanym przez zamawiającego, zamawiający może:*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nie dokonać bezpośredniej zapłaty wynagrodzenia podwykonawcy, jeżeli wykonawca wykaże niezasadność takiej zapłaty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dokonania bezpośredniej zapłaty podwykonawcy, o których mowa w ust. 8, zamawiający potrąca kwotę wypłaconego wynagrodzenia z wynagrodzenia należnego wykonawcy.*</w:t>
      </w:r>
    </w:p>
    <w:p>
      <w:pPr>
        <w:pStyle w:val="Normal"/>
        <w:spacing w:lineRule="auto" w:line="276" w:before="0" w:after="120"/>
        <w:ind w:left="42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5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</w:t>
        <w:tab/>
        <w:t>Zamówienie Wykonawca zamierza wykonać bez udziału Podwykonawców / przy udziale Podwykonawców.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.</w:t>
        <w:tab/>
        <w:t>Wskazanie części zamówienia, która zostanie powierzona podwykonawcom i firm podwykonawców (jeżeli dotyczy): ……………………………………………………………………………………………………………………… 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3.</w:t>
        <w:tab/>
        <w:t>Jeżeli Wykonawca w ofercie nie wskazał części zamówienia, której wykonanie zamierza powierzyć podwykonawcom, a w trakcie realizacji umowy zamierza zlecić wykonanie zadania lub jego części podwykonawcy, wymagana jest zgoda Zamawiającego. Zmiana ta wymaga aneksu w formie pisemnej pod rygorem nieważności i może być wprowadzona, jedynie w przypadku jeżeli obydwie Strony umowy zgodnie uznają, że zaszły wskazane okoliczności oraz wprowadzenie zmiany jest konieczne dla prawidłowej realizacji zamówienia. Aneks będzie regulował również warunki płatności i sposób rozliczenia w układzie Zamawiający – Wykonawca – Podwykonawc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.</w:t>
        <w:tab/>
        <w:t>W sytuacji o której mowa w ust. 3 Wykonawca na żądanie Zamawiającego przedstawi oświadczenie, o którym mowa w art. 25a ust.1 ustawy Pzp, lub oświadczenie lub dokumenty potwierdzające brak podstaw wykluczenia wobec tego pod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</w:t>
        <w:tab/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</w:t>
        <w:tab/>
        <w:t>Wykonawca, który zamierza powierzyć realizację części zamówienia podwykonawcy zobowiązany jest przedłożyć zamawiającemu do akceptacji umowę z podwykonawcą lub jej projek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</w:t>
        <w:tab/>
        <w:t>Termin zapłaty wynagrodzenia podwykonawcy przewidziany w umowie o podwykonawstwo, nie może być dłuższy niż 21 dni od dnia doręczenia wykonawcy, faktury lub rachunku, potwierdzających wykonanie zleconej podwykonawcy części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8.</w:t>
        <w:tab/>
        <w:t>W przypadku, o którym mowa w ust. 6, jeżeli termin zapłaty wynagrodzenia jest dłuższy niż określony w ust. 7, zamawiający informuje o tym wykonawcę i wzywa go do doprowadzenia do zmiany tej umowy pod rygorem wystąpienia o zapłatę kary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</w:t>
        <w:tab/>
        <w:t xml:space="preserve">Zamawiający, na pisemny wniosek Wykonawcy, dopuszcza zmianę podwykonawcy wskazanego </w:t>
        <w:br/>
        <w:t>w umowie lub rezygnację z udziału podwykonawcy przy realizacji przedmiotu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</w:t>
        <w:tab/>
        <w:t xml:space="preserve"> Zmiana, o której mowa w ust. 8 może nastąpić wyłącznie po przedstawieniu przez Wykonawcę oświadczenia podwykonawcy, o tym że: rezygnuje z udziału w realizacji przedmiotu zamówienia, został zaspokojony finansowo oraz nie ma roszczeń wobec Zamawiającego z tytułu realizacji zamówienia, tj. przedstawienie zamawiającemu dowodów zapłaty wymaganego wynagrodzenia podwykonawcom biorącym udział w realizacj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1.</w:t>
        <w:tab/>
        <w:t xml:space="preserve"> Jeżeli zmiana albo rezygnacja z podwykonawcy dotyczy podmiotu, na którego zasoby Wykonawca powoływał się, na zasadach określonych w art. 22a ust.1 ustawy Pzp , w celu wykazania spełniania warunków udziału w postepowaniu. Wykonawca jest zobowiązany wykazać Zamawiającemu,       że proponowany inny podwykonawca lub wykonawca samodzielnie spełnia je </w:t>
        <w:br/>
        <w:t>w stopniu nie mniejszym niż podwykonawca, na którego zasoby wykonawca powoływał się           w trakcie postępowania o udzielenie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2.</w:t>
        <w:tab/>
        <w:t xml:space="preserve"> Zmiana lub rezygnacja, o których mowa w ust. 9 wymaga aneksu do niniejszej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 W przypadku zmiany, o której mowa w ust. 9 przepisy niniejszego paragrafu stosuje się odpowiednio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 Zamawiający żąda, aby przed przystąpieniem do wykonywania zamówienia wykonawca, o ile są już znane, podał nazwy albo imiona i nazwiska oraz dane kontaktowe podwykonawców i osób do kontaktu z nimi, zaangażowanych w realizację usług objętych przedmiotem zamówienia. Wykonawca zawiadamia Zamawiającego o wszelkich zmianach danych, o których mowa,              w trakcie realizacji zamówienia, a także przekazuje informacje na temat nowych podwykonawców, którym w późniejszym okresie zamierza powierzyć realizację usłu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Wykonawca odpowiada za działania i zaniechania Podwykonawców jak za swoje własne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Płatności za wykonane usługi będą dokonywane Wykonawcy na podstawie faktur wystawianych przez niego w okresach miesięcznych, zgodnie ustaleniami § 5 niniejszej umowy, i realizowanych w ciągu 30 dni od daty ich dostarczenia do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przypadku nie dotrzymania przez Zamawiającego terminu płatności, wymienionego w ust.1, Wykonawcy przysługują odsetki za zwłokę w wysokości ustawowej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 przypadku powstania szkody na rzecz osób trzecich na skutek nie wykonania lub nienależytego wykonania usług, Wykonawca zobowiązany jest do pokrycia pełnej wartości szkody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Wykonawca ponosi odpowiedzialność cywilną za szkody wyrządzone Zamawiającemu i osobom trzecim spowodowanym w trakcie wykonywania zadań objętych niniejszą umową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.</w:t>
        <w:tab/>
      </w:r>
      <w:r>
        <w:rPr>
          <w:color w:val="000000"/>
          <w:sz w:val="22"/>
          <w:szCs w:val="22"/>
        </w:rPr>
        <w:t>W razie nie wykonania lub nienależytego wykonania umowy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1)</w:t>
        <w:tab/>
        <w:t>Wykonawca zapłaci kary umowne Zamawiającem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jeżeli usługi objęte przedmiotem niniejszej umowy będzie wykonywał podmiot inny niż Wykonawca lub inny niż Podwykonawca zaakceptowany przez Zamawiającego - karę umowną w wysokości 10.000,00 zł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za odstąpienie od umowy przez Zamawiającego z przyczyn, za które ponosi odpowiedzialność Wykonawca w wysokości 30.000,00 zł 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za każdą godzinę zwłoki w podstawieniu każdego pojazdu na żądanie Zamawiającego </w:t>
        <w:br/>
        <w:t>w wysokości iloczynu trzykrotnej ceny jednostkowej netto sprzętu i ilości godzin spóźnionych; za spóźnienie krótsze niż godzinę kara będzie wyliczana proporcjonalni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za niedotrzymanie warunków jakościowych Zamawiający nie płaci Wykonawcy za źle wykonaną usług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w przypadku odstąpienia od umowy przez Wykonawcę z powodu okoliczności, za które ponosi odpowiedzialność Wykonawca w wysokości 30.000,00 zł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2.</w:t>
        <w:tab/>
        <w:t>W przypadku nienależytego wykonania zadania, stwierdzonego przez przedstawiciela Zamawiającego i Wykonawcy, Zamawiający nie zapłaci za pracę pomimo zużytego materiału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3.</w:t>
        <w:tab/>
        <w:t>Jeżeli kara umowna nie pokryje poniesionej szkody, strony mogą dochodzić odszkodowania uzupełniającego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4.</w:t>
        <w:tab/>
        <w:t>W przypadku otrzymania wyników badań materiałów z każdej nowej partii, stosowanego przez Wykonawcę, które odbiegają od wymagań norm, Zamawiający nałoży na Wykonawcę karę           w wysokości 50% wartości materiału zużytego oraz 50% wartości pracy wykorzystanego do tego sprzętu. Zamawiający nie ponosi wówczas żadnych opłat za materiał. Wykonawca zobowiązany jest do ponownego przygotowania prawidłowej partii materiału.</w:t>
      </w:r>
    </w:p>
    <w:p>
      <w:pPr>
        <w:pStyle w:val="Normal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miesiąca od powzięcia wiadomości                   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color w:val="000000"/>
          <w:sz w:val="22"/>
          <w:szCs w:val="22"/>
        </w:rPr>
        <w:t>6.</w:t>
        <w:tab/>
        <w:t>Zamawiający zastrzega sobie prawo do odszkodowania przenoszącego wysokość kar umownych do wysokości rzeczywiście poniesionej szkody i utraconych korzyści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>7.</w:t>
        <w:tab/>
        <w:t>Kary umowne, należne Zamawiającemu od Wykonawcy, podlegają potrąceniu przy wypłacie należności z faktur przedstawionych przez Wykonawcę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 ma prawo odstąpić od umowy w razie gdy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ykonawca nie podejmuje wykonania obowiązków wynikających z niniejszej umowy lub przerwał ich wykonywanie i nie odpowiada na wezwanie Zamawiającego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zynności objęte niniejszą umową wykonuje bez zgody Zamawiającego podmiot inny niż wskazany w ofercie Wykonawcy lub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o którym mowa w pkt. 1, rozliczenie wykonanej usługi   z faktycznie wykonaną usługę i ilość wykorzystanych materiałów.</w:t>
      </w:r>
    </w:p>
    <w:p>
      <w:pPr>
        <w:pStyle w:val="Normal"/>
        <w:spacing w:lineRule="auto" w:line="276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80" w:hanging="28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wiązanie umowy w szczególności może nastąpić jeśl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>Został złożony wniosek o ogłoszenie upadłości Wykonawcy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 xml:space="preserve">Wystąpi istotna zmiana okoliczności powodująca, że wykonanie umowy nie leży w interesie publicznym, czego nie można było przewidzieć w chwili zawarcia umowy- rozwiązanie umowy </w:t>
        <w:br/>
        <w:t>w tym przypadku może nastąpić w terminie 30 dni od powzięcia wiadomości o powyższych okolicznościach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W przypadku rozwiązania umowy, o którym mowa w pkt 1, rozliczenie wykonanej usługi               z faktycznie wykonaną usługę i ilość wykorzystanych materiałów.</w:t>
      </w:r>
    </w:p>
    <w:p>
      <w:pPr>
        <w:pStyle w:val="Normal"/>
        <w:spacing w:lineRule="auto" w:line="276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widowControl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</w:t>
        <w:tab/>
        <w:t>Zakazuje się zmian postanowień zawartej umowy w stosunku do treści oferty, na podstawie której dokonano wyboru wykonawcy, z zastrzeżeniem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>1)</w:t>
        <w:tab/>
        <w:t>Zamawiający dopuszcza wykonanie przedmiotu zamówienia przy udziale podwykonawców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2"/>
        </w:rPr>
        <w:t>Jeżeli Wykonawca w ofercie nie wskazał części zamówienia, której wykonanie zamierza powierzyć podwykonawcom, a w trakcie realizacji umowy zamierza zlecić wykonanie zadania lub jego części podwykonawcy, wymagana jest zgoda Zamawiającego. Zmiana ta wymaga aneksu w formie pisemnej pod rygorem nieważności i może być wprowadzona, jedynie w przypadku jeżeli obydwie Strony umowy zgodnie uznają, że zaszły wskazane okoliczności oraz wprowadzenie zmiany jest konieczne dla prawidłowej realizacji zamówienia. Aneks będzie regulował również warunki płatności i sposób rozliczenia w układzie Zamawiający – Wykonawca – Podwykonawca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, który zamierza powierzyć realizację części zamówienia podwykonawcy zobowiązany jest przedłożyć Zamawiającemu do akceptacji umowę z podwykonawcą lub jej projekt.</w:t>
      </w:r>
    </w:p>
    <w:p>
      <w:pPr>
        <w:pStyle w:val="Normal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2.</w:t>
        <w:tab/>
        <w:t>W przypadku przejęcia dróg, które z mocy prawa zaliczone zostaną do kategorii dróg powiatowych oraz w związku ze zmianą kategorii dróg powiatowych na drogi gminne Zamawiający dopuszcza zmianę tras przewidzianych do zimowego utrzymania dróg i ulic.</w:t>
      </w:r>
    </w:p>
    <w:p>
      <w:pPr>
        <w:pStyle w:val="Normal"/>
        <w:rPr/>
      </w:pPr>
      <w:r>
        <w:rPr>
          <w:sz w:val="22"/>
          <w:szCs w:val="22"/>
        </w:rPr>
        <w:t>3.  Zmiana, o której mowa w ust. 2 zostanie wprowadzona aneksem do um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mają zastosowanie przepisy Kodeksu Cywilnego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razie powstania sporu związanego z wykonywaniem umowy, Wykonawca zobowiązany jest wyczerpać drogę postępowania reklamacyjnego, kierując swoje roszczenie do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mawiający zobowiązany jest do pisemnego ustosunkowania się do roszczenia Wykonawcy       w ciągu 21 dni od chwili zgłoszenia roszcz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Zamawiający odmówi uznania roszczenia lub nie udzieli odpowiedzi na roszczenie              w terminie, o którym mowa w ust. 2, Wykonawca może się zwrócić do Sądu Rejonowego             w Mielcu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 załączniki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) Kosztorys umowny – 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Szczegółowy opis przedmiotu zamówienia – 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Szczegółowe specyfikacje techniczne – załącznik nr 3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) Oferta przetargowa Wykonawcy wraz z załącznikami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z czego jeden egzemplarz jest przeznaczony dla Wykonawcy, a dwa egzemplarze dla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                                                                                    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6"/>
        </w:tabs>
        <w:ind w:left="596" w:hanging="454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2263" w:hanging="283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57:00Z</dcterms:created>
  <dc:creator>Powiatowy Zarząd Dróg</dc:creator>
  <dc:description/>
  <cp:keywords/>
  <dc:language>en-US</dc:language>
  <cp:lastModifiedBy>AGNIESZKA.KACZKOWSKA</cp:lastModifiedBy>
  <cp:lastPrinted>2012-10-11T12:29:00Z</cp:lastPrinted>
  <dcterms:modified xsi:type="dcterms:W3CDTF">2019-09-04T11:18:00Z</dcterms:modified>
  <cp:revision>51</cp:revision>
  <dc:subject/>
  <dc:title/>
</cp:coreProperties>
</file>