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KOSZTORYS OFERTOWY – WSTĘP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 września 2019 roku Prawo zamówień publicznych (Dz.U. z 2023 r. poz. 1605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zebudowa drogi powiatowej Nr 1 173R relacji Radomyśl Wielki – Dulcza Mała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legająca na budowie chodnika w km 3+426 – 4+027 w m. Dulcza Mała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lec, dnia 08.02.2024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4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w szczególności ze Specyfikacjami Technicznymi Wykonania i 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20.2024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05-01-29T11:46:00Z</cp:lastPrinted>
  <dcterms:modified xsi:type="dcterms:W3CDTF">2024-02-08T09:35:00Z</dcterms:modified>
  <cp:revision>118</cp:revision>
  <dc:subject/>
  <dc:title>Nazwa zadania:</dc:title>
</cp:coreProperties>
</file>