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chodnika w ciągu drogi powiatowej Nr 1 647R – ul. Świerkow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Pade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6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10-05T12:03:00Z</dcterms:modified>
  <cp:revision>4</cp:revision>
  <dc:subject/>
  <dc:title>Nazwa zadania:</dc:title>
</cp:coreProperties>
</file>