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DLA ZADANIA POD NAZWĄ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zebudowa drogi powiatowej nr 1 152R w km 15+254 - 16+090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w m. Podleszany;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STWiORB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tłuczniow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zabezpieczające ruch pieszych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4-03-20T09:37:00Z</dcterms:modified>
  <cp:revision>320</cp:revision>
  <dc:subject/>
  <dc:title/>
</cp:coreProperties>
</file>