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a drogi powiatowej nr 1 152R w km 15+254 - 16+090 w m. Podleszany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0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7.2024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3-20T09:36:00Z</dcterms:modified>
  <cp:revision>60</cp:revision>
  <dc:subject/>
  <dc:title>WYKAZ  CEN  CZYNNIKÓW  KALKULACYJNYCH  </dc:title>
</cp:coreProperties>
</file>