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color w:val="FF0000"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Przebudowa drogi powiatowej nr 1 152R w km 15+254 - 16+090 w m. Podleszany;</w:t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4-03-20T09:39:00Z</dcterms:modified>
  <cp:revision>42</cp:revision>
  <dc:subject>Droga Nr 2</dc:subject>
  <dc:title>Odtworzenie trasy</dc:title>
</cp:coreProperties>
</file>