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a drogi powiatowej nr 1 152R w km 15+254 - 16+090 w m. Podleszany;</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134" w:right="1134" w:gutter="0" w:header="708" w:top="765" w:footer="0" w:bottom="737"/>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4-03-20T09:45:00Z</dcterms:modified>
  <cp:revision>97</cp:revision>
  <dc:subject>Rawa</dc:subject>
  <dc:title>D.08.02.02"Chodniki i obrzeża"</dc:title>
</cp:coreProperties>
</file>