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robót związanych z wykonaniem warstwy wiążącej i wyrównawczej z betonu asfaltowego w ramach </w:t>
      </w:r>
      <w:r>
        <w:rPr>
          <w:b/>
        </w:rPr>
        <w:t xml:space="preserve">modernizacji dróg powiatowych Nr 1 145R </w:t>
        <w:br/>
        <w:t>w m. Młodochów oraz Nr 1 146R w m. Babicha na łącznej długości 2,330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2-05-06T10:37:00Z</dcterms:modified>
  <cp:revision>420</cp:revision>
  <dc:subject/>
  <dc:title>1</dc:title>
</cp:coreProperties>
</file>