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remontu odcinków dróg powiatowych Nr 1 142R, Nr 1 137R oraz Nr 1 200R na terenie powiatu mieleckiego o łącznej długości 3,250 km</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10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1</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5-18T10:59:00Z</dcterms:modified>
  <cp:revision>77</cp:revision>
  <dc:subject/>
  <dc:title>D</dc:title>
</cp:coreProperties>
</file>