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Wykonania remontu chodników przy drogach powiatowych na terenie powiatu mieleckiego w 2020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0-02-03T07:27:00Z</dcterms:modified>
  <cp:revision>38</cp:revision>
  <dc:subject>Droga Nr 19</dc:subject>
  <dc:title>Przepusty pod zjazdami, rowy kryte </dc:title>
</cp:coreProperties>
</file>