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68R Przecław – Rydzów od  km 0+660 do km 1+250 - ul. Wenecka w m. Przecław.</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5-03-03T09:50:00Z</dcterms:modified>
  <cp:revision>422</cp:revision>
  <dc:subject/>
  <dc:title>1</dc:title>
</cp:coreProperties>
</file>